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entreprises &amp;tablissent actuellement des situations intermédiares de plus en plus fréquente ce qui pose le probléme des charges et produits constatés de maniére discontinue (ex:redevances, primes d'ssirance, W d'entretien, produits des participations, DAP)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 systéme de l'abonnement des charges et des produits permet de les répartir sur des périodes plus courtes (mesnuel ou trimestriem) et ceci en utilisant les comptes 4886 et 4887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XEMPLE : Pratique abonnemlent mensuel, prime de 60000 prévue mais payée 66000 le 15/06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616D / 4886C : 31/01 pour 5000 = 60000/12 idem pour 02 à 05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4886D / 512C : 15/06 pour 66000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color w:val="000000"/>
          <w:sz w:val="20"/>
        </w:rPr>
        <w:tab/>
        <w:t>=&gt; 616D / 4886C : 30/06 pour 5857 = 41000/7 idem pour 07 à 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