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A] Les objectifs de la comptabilité</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a comptabilité a comme finalité de fournir des informations financières répondant aux besoins des différents utilisateurs intéressés tant à l'intérieur de l'entreprise (chef d'entreprise, dirigeants, financiers, contrôleurs de gestion…) qu'à l'extérieur (actionnaires, banquiers, administration fisca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Elle remplit les fonctions de tout </w:t>
      </w:r>
      <w:r>
        <w:rPr>
          <w:rFonts w:cs="Times New Roman"/>
          <w:color w:val="808000"/>
          <w:sz w:val="20"/>
        </w:rPr>
        <w:t>système d'information</w:t>
      </w:r>
      <w:r>
        <w:rPr>
          <w:rFonts w:cs="Times New Roman"/>
          <w:sz w:val="20"/>
        </w:rPr>
        <w:t xml:space="preserve"> : saisie, mémorisation, enregistrement des données, puis traitement et communication des informations. Mais elle est un système d'information spécifique qui traite, avec des méthodes qui lui sont propres de l'information exprimée en monnaie. Elle a deux rôles essentiel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ahoma" w:ascii="Tahoma" w:hAnsi="Tahoma"/>
          <w:sz w:val="20"/>
        </w:rPr>
        <w:tab/>
        <w:t>•</w:t>
      </w:r>
      <w:r>
        <w:rPr>
          <w:rFonts w:cs="Times New Roman"/>
          <w:sz w:val="20"/>
        </w:rPr>
        <w:t xml:space="preserve"> fournir une représentation structurée des richesses d'une entité économiqu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ahoma" w:ascii="Tahoma" w:hAnsi="Tahoma"/>
          <w:sz w:val="20"/>
        </w:rPr>
        <w:tab/>
        <w:t>•</w:t>
      </w:r>
      <w:r>
        <w:rPr>
          <w:rFonts w:cs="Times New Roman"/>
          <w:sz w:val="20"/>
        </w:rPr>
        <w:t xml:space="preserve"> construire des informations (des agrégats) répondant à des besoins de gestion, donc reflétant des concepts utiles à la connaissance et à l'action dans le domaine économiqu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our garantir la qualité et la compréhension de l'information, toute comptabilité impliqu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e respect de princip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une organisation répondant aux exigences de contrôle et de vérific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 mise en œuvre de méthodes et de procédur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utilisation d'une terminologie commun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Pour que l'information soit fiable, </w:t>
      </w:r>
      <w:r>
        <w:rPr>
          <w:rFonts w:cs="Times New Roman"/>
          <w:color w:val="800080"/>
          <w:sz w:val="20"/>
        </w:rPr>
        <w:t>l'article 9 du Code de commerce</w:t>
      </w:r>
      <w:r>
        <w:rPr>
          <w:rFonts w:cs="Times New Roman"/>
          <w:sz w:val="20"/>
        </w:rPr>
        <w:t xml:space="preserve"> précise que «des comptes annuels réguliers et sincères donnant une image fidèle du patrimoine, de la situation financière et du résultat de l'entreprise» doivent être établi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Des définitions de la régularité et de la sincérité sont données par le plan comptable général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a </w:t>
      </w:r>
      <w:r>
        <w:rPr>
          <w:rFonts w:cs="Times New Roman"/>
          <w:color w:val="808000"/>
          <w:sz w:val="20"/>
        </w:rPr>
        <w:t>régularité</w:t>
      </w:r>
      <w:r>
        <w:rPr>
          <w:rFonts w:cs="Times New Roman"/>
          <w:sz w:val="20"/>
        </w:rPr>
        <w:t xml:space="preserve"> est «la conformité aux règles et procédures en vigueur»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a </w:t>
      </w:r>
      <w:r>
        <w:rPr>
          <w:rFonts w:cs="Times New Roman"/>
          <w:color w:val="808000"/>
          <w:sz w:val="20"/>
        </w:rPr>
        <w:t>sincérité</w:t>
      </w:r>
      <w:r>
        <w:rPr>
          <w:rFonts w:cs="Times New Roman"/>
          <w:sz w:val="20"/>
        </w:rPr>
        <w:t xml:space="preserve"> est «l'application de bonne foi des règles et procédures en fonction de la connaissance que les respon-sables des comptes doivent normalement avoir de la réalité et de l'importance des opérations, événements et situa-tions … Les informations comptables doivent donner à leurs utilisateurs une description adéquate, loyale, claire, précise et complète des opérations, événements et situation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La notion </w:t>
      </w:r>
      <w:r>
        <w:rPr>
          <w:rFonts w:cs="Times New Roman"/>
          <w:color w:val="808000"/>
          <w:sz w:val="20"/>
        </w:rPr>
        <w:t>d'image fidèle</w:t>
      </w:r>
      <w:r>
        <w:rPr>
          <w:rFonts w:cs="Times New Roman"/>
          <w:sz w:val="20"/>
        </w:rPr>
        <w:t xml:space="preserve"> n'a pas été définie expressément et donne lieu à plusieurs interprétations. Il est possible de se référer au code de commerce qui indique que «si dans un cas exceptionnel, l'application d'une prescription comptable se révèle impropre à donner une image fidèle du patrimoine, de la situation financière ou du résultat, il doit y être dé-rogé» et que «lorsque l'application d'une prescription comptable ne suffit pas pour donner l'image fidèle, des informa-tions complémentaires doivent être données dans l'annex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On pourrait alors définir la notion d'image fidèle comme la recherche du traitement le plus adéquat d'un problème comptable lorsque ni la loi, ni la doctrine n'apportent une solution ou lorsqu'il existe un choix entre différentes métho-des applicabl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B] Les principes comptables</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Six principes de base sont définis par le Code de commerc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b/>
          <w:color w:val="808000"/>
          <w:sz w:val="20"/>
        </w:rPr>
        <w:t>principe de continuité de l'exploitation</w:t>
      </w:r>
      <w:r>
        <w:rPr>
          <w:rFonts w:cs="Times New Roman"/>
          <w:sz w:val="20"/>
        </w:rPr>
        <w:t xml:space="preserve"> : «Pour l'établissement des comptes annuels, le commerçant est présumé poursuivre ses activités» (art. 14 du de C. Com.) ; ce principe est à la base des règles d'évalua-tion : un bilan ne peut pas être présenté, sauf exception, en valeurs liquidativ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b/>
          <w:color w:val="808000"/>
          <w:sz w:val="20"/>
        </w:rPr>
        <w:t>principe de permanence des méthodes</w:t>
      </w:r>
      <w:r>
        <w:rPr>
          <w:rFonts w:cs="Times New Roman"/>
          <w:sz w:val="20"/>
        </w:rPr>
        <w:t xml:space="preserve"> : «La présentation des comptes annuels comme les méthodes d'évaluation retenues ne peuvent être modifiées d'un exercice à l'autre. Si des modifications interviennent, elles sont décrites ou justifiées dans l'annexe.» (art. 11 du C. de Com.) ; l'exception à ce principe ne peut exister que dans la recherche d'une amélioration de l'inform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b/>
          <w:color w:val="808000"/>
          <w:sz w:val="20"/>
        </w:rPr>
        <w:t>principe de spécialisation des exercices</w:t>
      </w:r>
      <w:r>
        <w:rPr>
          <w:rFonts w:cs="Times New Roman"/>
          <w:sz w:val="20"/>
        </w:rPr>
        <w:t xml:space="preserve"> (art. 8 et 15 du C. de Com.) : la vie de l'entreprise est découpée en exercices comptables d'une durée de 1 an. La spécialisation des exercices se constate par l'utilisation des comptes de régularis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b/>
          <w:color w:val="808000"/>
          <w:sz w:val="20"/>
        </w:rPr>
        <w:t>principe de prudence</w:t>
      </w:r>
      <w:r>
        <w:rPr>
          <w:rFonts w:cs="Times New Roman"/>
          <w:sz w:val="20"/>
        </w:rPr>
        <w:t xml:space="preserve"> : «Même en cas d'absence ou d'insuffisance de bénéfice, il doit être procédé aux amortissements et provisions nécessaires … Il doit être tenu compte des risques et des pertes intervenus au cours de l'exercice ou au cours d'un exercice antérieur, même s'ils sont connus entre la date de clôture de l'exercice et celle de l'établissement des comptes … Seuls les bénéfices réalisés à la date de clôture d'un exercice peuvent être inscrits dans les comptes annuels.» (art. 14 et 15 du C. de Com.). Le plan comptable général définit la prudence comme l'appréciation raisonnable des faits afin d'éviter de transférer sur l'ave-nir les incertitudes présen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b/>
          <w:color w:val="808000"/>
          <w:sz w:val="20"/>
        </w:rPr>
        <w:t>principe de non-compensation</w:t>
      </w:r>
      <w:r>
        <w:rPr>
          <w:rFonts w:cs="Times New Roman"/>
          <w:sz w:val="20"/>
        </w:rPr>
        <w:t xml:space="preserve"> : «Les éléments d'actif et de passif doivent être évalués séparément … Aucune compensation ne peut être opérée entre les postes d'actif et de passif du bilan ou entre les postes de charges et de produits du compte de résultat.» (art. 13 du C. de Com.) ; il trouve par exemple son applica-tion dans la non-compensation entre plus ou moins-values pour le calcul des provisions ou entre clients débiteurs et créditeur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b/>
          <w:color w:val="808000"/>
          <w:sz w:val="20"/>
        </w:rPr>
        <w:t>principe des coûts historiques</w:t>
      </w:r>
      <w:r>
        <w:rPr>
          <w:rFonts w:cs="Times New Roman"/>
          <w:sz w:val="20"/>
        </w:rPr>
        <w:t xml:space="preserve"> : «A leur date d'entrée dans le patrimoine de l'entreprise, les biens acquis à titre onéreux sont enregistrés à leur coût d'acquisition, les biens acquis à titre gratuit à leur valeur vénale, et les biens produits à leur coût de production.» (art. 12 du C. de Com.) : il conduit à respecter la valeur nominale de la monnaie même en période de forte inflation. La réévaluation d'éléments de l'actif du bilan constitue une dérogation à ce princip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On peut y ajouter deux principes évoqués par le plan comptabl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color w:val="808000"/>
          <w:sz w:val="20"/>
        </w:rPr>
        <w:t>principe d'importance relative</w:t>
      </w:r>
      <w:r>
        <w:rPr>
          <w:rFonts w:cs="Times New Roman"/>
          <w:sz w:val="20"/>
        </w:rPr>
        <w:t xml:space="preserve"> : il permet de ne pas utiliser de comptes détaillés lorsque leur emploi n'apporte pas d'information supplémentaire et de ne mentionner dans l'annexe obligatoire que les événe-ments d'importance significativ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 xml:space="preserve">=&gt; </w:t>
      </w:r>
      <w:r>
        <w:rPr>
          <w:rFonts w:cs="Times New Roman"/>
          <w:sz w:val="20"/>
        </w:rPr>
        <w:t xml:space="preserve"> le </w:t>
      </w:r>
      <w:r>
        <w:rPr>
          <w:rFonts w:cs="Times New Roman"/>
          <w:color w:val="808000"/>
          <w:sz w:val="20"/>
        </w:rPr>
        <w:t>principe d'intangibilité du bilan d'ouverture</w:t>
      </w:r>
      <w:r>
        <w:rPr>
          <w:rFonts w:cs="Times New Roman"/>
          <w:sz w:val="20"/>
        </w:rPr>
        <w:t xml:space="preserve"> : il n'est pas possible d'imputer directement sur les capitaux propres du bilan d'ouverture des éléments omis durant l'exercice précédent.</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Enfin, l'I.A.S.C. a défini le </w:t>
      </w:r>
      <w:r>
        <w:rPr>
          <w:rFonts w:cs="Times New Roman"/>
          <w:color w:val="808000"/>
          <w:sz w:val="20"/>
        </w:rPr>
        <w:t>principe de prééminence de la réalité sur l'apparence</w:t>
      </w:r>
      <w:r>
        <w:rPr>
          <w:rFonts w:cs="Times New Roman"/>
          <w:sz w:val="20"/>
        </w:rPr>
        <w:t xml:space="preserve"> qui est adopté dans de nombreux pays mais dont l'adoption n'est pas effective en France. Par exemple, les éléments utilisés grâce à un contrat de crédit-bail ne peuvent pas être inscrits en immobilisation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C] La notion de cadre conceptuel</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 cadre conceptuel de la comptabilité correspond à un ensemble d'idées fondamentales de base qui servent de référence dans la définition des principes à appliquer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shd w:fill="FFFF00" w:val="clear"/>
        <w:tabs>
          <w:tab w:val="clear" w:pos="720"/>
          <w:tab w:val="left" w:pos="709" w:leader="none"/>
        </w:tabs>
        <w:spacing w:lineRule="auto" w:line="240"/>
        <w:ind w:left="153" w:firstLine="153"/>
        <w:rPr>
          <w:rFonts w:ascii="Times New Roman" w:hAnsi="Times New Roman" w:cs="Times New Roman"/>
          <w:color w:val="FF0000"/>
          <w:sz w:val="20"/>
        </w:rPr>
      </w:pPr>
      <w:r>
        <w:rPr>
          <w:rFonts w:cs="Times New Roman"/>
          <w:color w:val="FF0000"/>
          <w:sz w:val="20"/>
        </w:rPr>
        <w:t>Concepts</w:t>
        <w:tab/>
        <w:tab/>
      </w:r>
      <w:r>
        <w:rPr>
          <w:rFonts w:cs="Monotype Sorts" w:ascii="Monotype Sorts" w:hAnsi="Monotype Sorts"/>
          <w:color w:val="FF0000"/>
          <w:sz w:val="20"/>
        </w:rPr>
        <w:t></w:t>
      </w:r>
      <w:r>
        <w:rPr>
          <w:rFonts w:cs="Times New Roman"/>
          <w:color w:val="FF0000"/>
          <w:sz w:val="20"/>
        </w:rPr>
        <w:tab/>
        <w:t>Méthodes</w:t>
        <w:tab/>
        <w:tab/>
      </w:r>
      <w:r>
        <w:rPr>
          <w:rFonts w:cs="Monotype Sorts" w:ascii="Monotype Sorts" w:hAnsi="Monotype Sorts"/>
          <w:color w:val="FF0000"/>
          <w:sz w:val="20"/>
        </w:rPr>
        <w:t></w:t>
      </w:r>
      <w:r>
        <w:rPr>
          <w:rFonts w:cs="Times New Roman"/>
          <w:color w:val="FF0000"/>
          <w:sz w:val="20"/>
        </w:rPr>
        <w:tab/>
        <w:t>Règles</w:t>
      </w:r>
    </w:p>
    <w:p>
      <w:pPr>
        <w:pStyle w:val="Normal"/>
        <w:shd w:fill="FFFF00" w:val="clear"/>
        <w:tabs>
          <w:tab w:val="clear" w:pos="720"/>
          <w:tab w:val="left" w:pos="709" w:leader="none"/>
        </w:tabs>
        <w:spacing w:lineRule="auto" w:line="240"/>
        <w:ind w:left="153" w:firstLine="153"/>
        <w:rPr>
          <w:rFonts w:ascii="Times New Roman" w:hAnsi="Times New Roman" w:cs="Times New Roman"/>
          <w:color w:val="FF0000"/>
          <w:sz w:val="20"/>
        </w:rPr>
      </w:pPr>
      <w:r>
        <w:rPr>
          <w:rFonts w:cs="Times New Roman"/>
          <w:color w:val="FF0000"/>
          <w:sz w:val="20"/>
        </w:rPr>
        <w:t>Cadre conceptuel</w:t>
        <w:tab/>
        <w:tab/>
      </w:r>
      <w:r>
        <w:rPr>
          <w:rFonts w:cs="Monotype Sorts" w:ascii="Monotype Sorts" w:hAnsi="Monotype Sorts"/>
          <w:color w:val="FF0000"/>
          <w:sz w:val="20"/>
        </w:rPr>
        <w:t></w:t>
      </w:r>
      <w:r>
        <w:rPr>
          <w:rFonts w:cs="Times New Roman"/>
          <w:color w:val="FF0000"/>
          <w:sz w:val="20"/>
        </w:rPr>
        <w:tab/>
        <w:t>Principes comptables</w:t>
        <w:tab/>
      </w:r>
      <w:r>
        <w:rPr>
          <w:rFonts w:cs="Monotype Sorts" w:ascii="Monotype Sorts" w:hAnsi="Monotype Sorts"/>
          <w:color w:val="FF0000"/>
          <w:sz w:val="20"/>
        </w:rPr>
        <w:t></w:t>
      </w:r>
      <w:r>
        <w:rPr>
          <w:rFonts w:cs="Times New Roman"/>
          <w:color w:val="FF0000"/>
          <w:sz w:val="20"/>
        </w:rPr>
        <w:tab/>
        <w:t>Normes</w:t>
      </w:r>
    </w:p>
    <w:p>
      <w:pPr>
        <w:pStyle w:val="Normal"/>
        <w:tabs>
          <w:tab w:val="clear" w:pos="720"/>
          <w:tab w:val="left" w:pos="709" w:leader="none"/>
        </w:tabs>
        <w:spacing w:lineRule="auto" w:line="240"/>
        <w:ind w:left="153" w:firstLine="153"/>
        <w:rPr>
          <w:rFonts w:ascii="Times New Roman" w:hAnsi="Times New Roman" w:cs="Times New Roman"/>
          <w:color w:val="FF0000"/>
          <w:sz w:val="20"/>
        </w:rPr>
      </w:pPr>
      <w:r>
        <w:rPr>
          <w:rFonts w:cs="Times New Roman"/>
          <w:color w:val="FF0000"/>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 cadre conceptuel tente de proposer des réponses à des questions fondamentales en comptabilité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Quels sont les objectifs des états financiers ? À qui sont-ils destinés et à quoi servent-t-il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Quelles sont les caractéristiques  qualitatives que doivent présenter ces états financiers (intelligibilité, pertinence, fiabilité, exhaustivité…)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omment définir et évaluer les éléments figurant dans les états financiers (actif, passif, charges, produit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Sur quelles hypothèses fondamentales sont-ils préparés (postulats, conventions, princip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 plan comptable français ne possède actuellement pas de cadre conceptuel formalisé, mais celui-ci est implicite : la comptabilité française est une comptabilité patrimoniale.</w:t>
      </w:r>
    </w:p>
    <w:p>
      <w:pPr>
        <w:pStyle w:val="Normal"/>
        <w:spacing w:lineRule="auto" w:line="240"/>
        <w:ind w:left="153" w:firstLine="153"/>
        <w:rPr>
          <w:rFonts w:ascii="Times New Roman" w:hAnsi="Times New Roman" w:cs="Times New Roman"/>
          <w:sz w:val="20"/>
        </w:rPr>
      </w:pPr>
      <w:r>
        <w:rPr>
          <w:rFonts w:cs="Times New Roman"/>
          <w:sz w:val="20"/>
        </w:rPr>
        <w:t>En comptabilité anglo-saxonne (Etats-Unis, Grande-Bretagne, I.S.A.C.), les destinataires désignés par le cadre conceptuel sont les apporteurs de capitaux ; cette comptabilité prend en compte la performance financière de l'entrepri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Wingdings">
    <w:charset w:val="00"/>
    <w:family w:val="auto"/>
    <w:pitch w:val="default"/>
  </w:font>
  <w:font w:name="Monotype Sort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