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'est un système de participation facultatif qui permet à toutes ents d'associer ses salariés au Rat ou à l'accroissement de la productivité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'intéressement est une charges déductibl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LOTURE DE L'EXERCIC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31/12/N : 648D / 4286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UTILISATION DES FONDS EN N+1 :</w:t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color w:val="000000"/>
          <w:sz w:val="20"/>
        </w:rPr>
        <w:tab/>
        <w:t>=&gt; 4286D / 512C + 1662C + 431C (CSG + CRDS sur 95% de l'intéresseme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