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A : ECART DE 1er CONSOLID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PA des titres F par M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  <w:t>- part de M dans les KP de F lors de l’acquisi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>= écart de 1ére cons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>- expliqué = écart d’évaluation (PV  sur élément d’actif * % de participation de M dans F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ab/>
        <w:tab/>
        <w:t xml:space="preserve">- non expliqué = écart d’acquisition :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&gt; 0 : inscription en immo Incorp dans le cpte écart d’acquisition (amort)                                                          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&lt; 0 : Provision pour risque  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b/>
          <w:sz w:val="20"/>
        </w:rPr>
        <w:t>B : ELIMINATION ES TITRES DE LA SOCIETE CONSOLIDE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C.F. cours pour l’exemp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  <w:t>C : PRESENTATION DES DOCUMENTS CONSOLIDES :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sz w:val="20"/>
        </w:rPr>
        <w:t>Ils comprennent le Bilan consolidé, le Cpte de Rat consolidé, le tableau de flux consolidé et l’annexe consolidé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