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lineRule="auto" w:line="24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/>
          <w:b/>
          <w:i/>
          <w:sz w:val="20"/>
          <w:u w:val="single"/>
        </w:rPr>
        <w:t>Acquisition d’immobilisatio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/>
          <w:b/>
          <w:i/>
          <w:sz w:val="2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chat matériel est destine a la fabrication d’un nouveau produit en application d’un brevet obtenu par la société a la suite de ses travaux de recherche avec rentabilité satisfaisan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compte de 10% du H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prix achat</w:t>
        <w:tab/>
        <w:tab/>
        <w:t>100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frais transport</w:t>
        <w:tab/>
        <w:tab/>
        <w:t xml:space="preserve">    5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assurance transport</w:t>
        <w:tab/>
        <w:t xml:space="preserve">      3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travaux emplacement</w:t>
        <w:tab/>
        <w:t xml:space="preserve">    1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mise en place machine</w:t>
        <w:tab/>
        <w:t xml:space="preserve">      5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ab/>
        <w:t>1068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Non prit en compte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Rémunération personnel formé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Coût forma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Emprunt 500000 a 7.5% remboursable en a annuités le 01/10/9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01/04/98</w:t>
        <w:tab/>
        <w:t>achat a 1000000 H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38</w:t>
        <w:tab/>
        <w:t>100000</w:t>
        <w:tab/>
        <w:tab/>
        <w:t>10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512</w:t>
        <w:tab/>
        <w:t>10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09/09/98</w:t>
        <w:tab/>
        <w:t>factura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31</w:t>
        <w:tab/>
        <w:t>100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4562</w:t>
        <w:tab/>
        <w:t xml:space="preserve">  206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238</w:t>
        <w:tab/>
        <w:t xml:space="preserve">  10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04</w:t>
        <w:tab/>
        <w:t>1106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4/09/98</w:t>
        <w:tab/>
        <w:t>Travaux emplacemen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31</w:t>
        <w:tab/>
        <w:t>1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4566</w:t>
        <w:tab/>
        <w:t xml:space="preserve">  20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01</w:t>
        <w:tab/>
        <w:t>120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5/09/98</w:t>
        <w:tab/>
        <w:t>frais transport + assuranc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31</w:t>
        <w:tab/>
        <w:t>53000</w:t>
        <w:tab/>
        <w:tab/>
        <w:t>TVA/assurance si le transporteur facture le tou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4566</w:t>
        <w:tab/>
        <w:t>1091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01</w:t>
        <w:tab/>
        <w:t>6391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8/09/98</w:t>
        <w:tab/>
        <w:t>frais d’hébergement personnel TVA non déductib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625</w:t>
        <w:tab/>
        <w:t>1085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01</w:t>
        <w:tab/>
        <w:t>1085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0/09/98</w:t>
        <w:tab/>
        <w:t>mise en place machin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31</w:t>
        <w:tab/>
        <w:t>5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4566</w:t>
        <w:tab/>
        <w:t>103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01</w:t>
        <w:tab/>
        <w:t>603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2/09/98</w:t>
        <w:tab/>
        <w:t>mise en service machin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2154</w:t>
        <w:tab/>
        <w:t>1068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231</w:t>
        <w:tab/>
        <w:t>1068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30/09/98</w:t>
        <w:tab/>
        <w:t>rémunération intermédiair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622</w:t>
        <w:tab/>
        <w:t>1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4566</w:t>
        <w:tab/>
        <w:t xml:space="preserve">  20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01</w:t>
        <w:tab/>
        <w:t>120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01/10/98</w:t>
        <w:tab/>
        <w:t>emprun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512</w:t>
        <w:tab/>
        <w:t>50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164</w:t>
        <w:tab/>
        <w:t>50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5/10/98</w:t>
        <w:tab/>
        <w:t>paiement du fournisseur d’immobilisa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04</w:t>
        <w:tab/>
        <w:t>1106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512</w:t>
        <w:tab/>
        <w:t>1106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31/10/98</w:t>
        <w:tab/>
        <w:t>paiement des différents fournisseur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01</w:t>
        <w:tab/>
        <w:t>10492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512</w:t>
        <w:tab/>
        <w:t>10492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false"/>
        <w:spacing w:lineRule="auto" w:line="24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/>
          <w:b/>
          <w:i/>
          <w:sz w:val="20"/>
          <w:u w:val="single"/>
        </w:rPr>
        <w:t>Etalement sur 3ans des charges d’immobilisatio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/>
          <w:b/>
          <w:i/>
          <w:sz w:val="2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31/12/98</w:t>
        <w:tab/>
        <w:t>Frais d’hébergement personnel + Tes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811</w:t>
        <w:tab/>
        <w:t>31554</w:t>
        <w:tab/>
        <w:tab/>
        <w:t>9000*1.45(ch.sociales)*5/30(jours)*4(personn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791</w:t>
        <w:tab/>
        <w:t>31554</w:t>
        <w:tab/>
        <w:tab/>
        <w:t>9000*1.45(ch.sociales)*4/30(jours)*2(personnes)+8520+1085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Commission intermédiair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4812</w:t>
        <w:tab/>
        <w:t>1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791</w:t>
        <w:tab/>
        <w:t>10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6812</w:t>
        <w:tab/>
        <w:t>13851</w:t>
        <w:tab/>
        <w:tab/>
        <w:t>divise par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811</w:t>
        <w:tab/>
        <w:t>1051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4812</w:t>
        <w:tab/>
        <w:t xml:space="preserve">  333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false"/>
        <w:spacing w:lineRule="auto" w:line="24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/>
          <w:b/>
          <w:i/>
          <w:sz w:val="20"/>
          <w:u w:val="single"/>
        </w:rPr>
        <w:t>Clôture de L’exercic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/>
          <w:b/>
          <w:i/>
          <w:sz w:val="2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D6811</w:t>
        <w:tab/>
        <w:t>142400</w:t>
        <w:tab/>
        <w:tab/>
        <w:t>1068000*0.4*4/12</w:t>
      </w:r>
    </w:p>
    <w:p>
      <w:pPr>
        <w:pStyle w:val="Normal"/>
        <w:spacing w:lineRule="auto" w:line="240"/>
        <w:rPr/>
      </w:pPr>
      <w:r>
        <w:rPr>
          <w:rFonts w:cs="Times New Roman"/>
          <w:sz w:val="20"/>
        </w:rPr>
        <w:t>C28154</w:t>
        <w:tab/>
        <w:t>142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