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: TITRE DE PARTICIPATION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Valeur d'Inventaire = Valeur d'utilité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Valeur à l'arrêté des comptes =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VI &gt; PA : P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VI &lt; PA : Valeur inventaire =&gt; Provision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AUTRES TITRES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 : CAS PARTICULIERS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1°: FCP/SICAV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On retient de préférence le cours du jour de clôtur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'il existe un droit de sortie, la Valeur d'inventaire doit être calculée droit de sortie dédui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2°: LIMITATION DE LA PROVISION SUR DES VMP COTEES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PCG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OB: pr les titres côtés inscrits en VMP, il est possible de compenser entre les +- values à condition que ces titres soient totalement liquides (vente du jour au lendemain). L'ents raisonne sur un portefeuille global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