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A : COMPTABILITE INTEGREE DANS SIEGE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Ents subdivise compte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607111: Achat sièg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607112: Achat succursal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Que si peu de succursales et peu d'autonomie administratives et financière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B : COMPTABILITE AUTONOME DE LA SUCCURSALE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* Relations </w:t>
      </w:r>
      <w:r>
        <w:rPr>
          <w:rFonts w:cs="Times New Roman"/>
          <w:b/>
          <w:color w:val="000000"/>
          <w:sz w:val="20"/>
        </w:rPr>
        <w:t>financières</w:t>
      </w:r>
      <w:r>
        <w:rPr>
          <w:rFonts w:cs="Times New Roman"/>
          <w:color w:val="000000"/>
          <w:sz w:val="20"/>
        </w:rPr>
        <w:t xml:space="preserve"> constatées par 181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Comptabilité succursale : 1811 = Siège social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Comptabilité siège : 1812 = Succursal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Soldes de cpte symétrique, ils sont automatiquement annulés en fin d'exercice lorsque le siège reprend les comptes de la succursale</w:t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  <w:u w:val="single"/>
        </w:rPr>
        <w:t xml:space="preserve">EX : </w:t>
      </w:r>
      <w:r>
        <w:rPr>
          <w:rFonts w:cs="Times New Roman"/>
          <w:b/>
          <w:sz w:val="20"/>
        </w:rPr>
        <w:t>virement de 1000 F du siège à la succursale</w:t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Siège : 181D ; 512C (1000 F)                      Succursale : 512D / 181D (1000 F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* Si </w:t>
      </w:r>
      <w:r>
        <w:rPr>
          <w:rFonts w:cs="Times New Roman"/>
          <w:b/>
          <w:color w:val="000000"/>
          <w:sz w:val="20"/>
        </w:rPr>
        <w:t>opérations</w:t>
      </w:r>
      <w:r>
        <w:rPr>
          <w:rFonts w:cs="Times New Roman"/>
          <w:color w:val="000000"/>
          <w:sz w:val="20"/>
        </w:rPr>
        <w:t xml:space="preserve"> concernent </w:t>
      </w:r>
      <w:r>
        <w:rPr>
          <w:rFonts w:cs="Times New Roman"/>
          <w:b/>
          <w:color w:val="000000"/>
          <w:sz w:val="20"/>
        </w:rPr>
        <w:t>comptes de gestion</w:t>
      </w:r>
      <w:r>
        <w:rPr>
          <w:rFonts w:cs="Times New Roman"/>
          <w:color w:val="000000"/>
          <w:sz w:val="20"/>
        </w:rPr>
        <w:t>, 2 situation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valeur attribuée succursale = siège =&gt; 181</w:t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  <w:u w:val="single"/>
        </w:rPr>
        <w:tab/>
        <w:tab/>
        <w:tab/>
        <w:t>EX</w:t>
      </w:r>
      <w:r>
        <w:rPr>
          <w:rFonts w:cs="Times New Roman"/>
          <w:sz w:val="20"/>
        </w:rPr>
        <w:t xml:space="preserve"> : cession de marchandises par le siège à la succursale</w:t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 </w:t>
      </w:r>
      <w:r>
        <w:rPr>
          <w:rFonts w:cs="Times New Roman"/>
          <w:sz w:val="20"/>
        </w:rPr>
        <w:t>Siège = 181D / 607C</w:t>
        <w:tab/>
        <w:t>succursale = 607D / 181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valorisation différente ou PCI =&gt; 186 ou 187 annulés fin exercice.</w:t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  <w:u w:val="single"/>
        </w:rPr>
        <w:tab/>
        <w:tab/>
        <w:tab/>
        <w:t>EX</w:t>
      </w:r>
      <w:r>
        <w:rPr>
          <w:rFonts w:cs="Times New Roman"/>
          <w:sz w:val="20"/>
        </w:rPr>
        <w:t xml:space="preserve"> : cession marchandises par le siège à la succursale : 1000 F (PA : 932 F)</w:t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Siège = 181D / 187C (1000 F)</w:t>
        <w:tab/>
        <w:t>Succursale = 186D / 181C (1000 F)</w:t>
      </w:r>
    </w:p>
    <w:p>
      <w:pPr>
        <w:pStyle w:val="Normal"/>
        <w:tabs>
          <w:tab w:val="clear" w:pos="720"/>
          <w:tab w:val="left" w:pos="708" w:leader="none"/>
        </w:tabs>
        <w:spacing w:lineRule="auto" w:line="240"/>
        <w:ind w:firstLine="15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C : SUCCURSALE A L'ETRANGER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Succursale tient une comptabilité autonome car imposition de son Rat ds le pays d'implantation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omptes tenus en monnaie local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Plusieurs modalités de conversion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utilisation d'un cours interne fixe pour une durée =&gt; pas de gain de chang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utilisation du cours du jour des transactions mais lors de la reprise en fin d'exercice, la différence entre 181 tenu par le siège et 181 de la succursale = gain ou perte de chang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utilisation comptabilité plurimonétaire =&gt; siège et succursale tiennent comptabilité dans les 2 devises, les liens s'effectuent avec 58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CONVERSION COMPTES FIN D'EXERCICE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IMMO : taux historique (taux au jour acquisition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STOCK : tx moyen pondéré des tx d'entrée en stock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CREANCES et DETTES : tx de clôtur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DISPONIBILITES : idem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DAP : tx historiqu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Variation de STOCK : tx moyen d'entrée en stock pr SI et SF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Autres CHARGES et PRODUITS : tx du jour de chaque opération ou tx moyen de l'exercic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Cpte liaison(58) : tx historiqu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'écart entre le Rat issu de la conversion du bilan et celui provenant de la conversion du compte de Rat est porté soit en réserve soit en R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