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 xml:space="preserve">A : COMPTABILITE DES COTISATIONS SOCIALES ET FISCALES SUR SALAIRES :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1°: SALAIRES ET COTISATIONS SOCIALE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SALAIRES BRUTS =&gt; 6411+3+4+5D / 421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DETERMINATION DU RAT NET =&gt; 421D / 431C + 437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CHARGES PATRONALES =&gt; 6451+3+4D / 431C + 437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2°: CHARGES FISCALES SUR SALAIR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ayable directement aux services fiscaux soir par le biais d'autres organismes soit par des dépenses libératoire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TAXE SERVICES FISCAUX =&gt; 6311: ents non soumise ou partiel TVA (12.5% maxi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TAXE A URSSAF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331: versement de transport : ttes les ents d'Iles de France et grande vill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332 : allocation logemen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épenses libèrent ents des impôts attachés aux rémunérations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333 : participation des employeurs à la FP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334 : participation des employeurs à l'effort de construction t=0,45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335 : versement libératoire ouvrant droit à l'exonération de la taxe d'apprentissag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I insuffisante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312 : taxe d'apprentissag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313 : participation des employeurs à la FP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314 : cotisation par défaut d'investissement obligatoire à la constructio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B : COMPTABILITE DES REMUNERATIONS DES DIRIGEANT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SA : PCA / DG / Directoir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=&gt; salaire inscrit en 641. La société paie les charges patronales sauf ASSEDI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administrateur / Conseil de Surveillanc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=&gt;  653 + 6226 (missions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SARL : 641 MS les gérants majoritaire ne cotisent pas l'assurance chômag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SOCIETE DE PERSONE ET EURL: associé n'est pas salarié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avance s/ part bénéf =&gt; 4559D / 512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SCA: idem SARL gérant majoritair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C : COMPTA DES CONGES PAYE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s congés payés sont de 2,5 jours par mois effectif de travail sans que la duré totale ne puisse excéder 30 jours (période allant du 1er Juin au 31 mai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 calcul des droits acquis par les salariés peut s'effectuer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en fonction de la rémunération annuell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* par un calcul exact (pour chaque salarié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* par un calcul approximatif mensuel : chaque mois, 1/10e des rémunérations brutes et des cotisation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* par un calcul approximatif en fin d'exercice basé sur les salaires des derniers mois de l'exercic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 xml:space="preserve"> - en fonction du salaire qui sera perçu pdt les congé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INDEMNITES DE CONGES PAYES =&gt; 6412D / 4282C : fin 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CHARGES SOCIALES et FISCALES  SUR CONGES PAYE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manière précise =&gt; 6455D / 4382C et 632 ou 631D / 4482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sinon : 6815D / 1582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D : COMPTABILITE DES SUBVENTIONS ET DES AIDES A L'EMPLOI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1°: SUBVENTIONS D'EXPLOITATION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ccordés par : Etat ou collectivité territoriale / autre entreprise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Enregistrées dés notification =&gt; 4417(Etat) ou 455D / 74C + 44571C(éventuellement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i subvention remboursable à l'organisme qui l'a versée en cas de réussite d'une opération, elle est comptabilisée au CREDIT DU 1674 tant que le condition définitive d'obtention n'est pas réalisé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OCTROI =&gt; 4417D / 1674C et 512D / 4417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REUSSITE =&gt; 1674D / 512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ECHEC =&gt; 1674D / 74C + 44571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2°: SUBVENTION D'EQUILIBR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Obtenues pour annuler ou réduire une perte et constitue un produit exceptionnel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 4418D ou 451D / 7715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3°: AIDES A L'EMPLOI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ans le cas de contrat entraînant une exonération (partielle ou totale) de charges patronales, seules les charges effectives dues sont comptabilisées (aucuns enregistrements spécifiques)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contrat d'orienta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contrat de qualifica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contrat de retour à l'emploi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contrat d'embauche de 1er, 2ème ou 3ème salarié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CDI à temps partiel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s aides versées par l'Etat son assimilés aides subventions (sans TVA)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subvention d'investissemen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* prime régionale à l'emploi (suramortissement en fiscalité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* primes régionales à la création d'entrepris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subvention d'exploita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* contrat d'apprentissag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* contrat d'orienta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* contrat de qualifica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* contrat d'adapta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Remboursement forfaitaires accordés aux ents en 791 : c'est le cas des conventions FNE (Fonds National pour l'emploi), aide à la mobilité o ou remplacement des salariés en formatio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Remboursement franc pour franc de charges engagées sont portés directement au crédit du compte de charges concerné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remboursement des congés forma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indemnités de chômage forma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et autres conventions FN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E : COMPTABILISATION DES REDRESSEMENTS FISCAUX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</w:r>
      <w:r>
        <w:rPr>
          <w:rFonts w:cs="Times New Roman"/>
          <w:i/>
          <w:color w:val="000000"/>
          <w:sz w:val="20"/>
        </w:rPr>
        <w:t>1°: CONSTATATION DE LA DETTE ENVERS LE TRESOR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RAPPEL D'IS =&gt; 695D / 444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RAPPEL DE TVA ID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imputation au client =&gt; 411D / 4458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non imputation : 6717D / 4458C (TVA = CHARGE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=&gt; 4458D / 4451C : recouvrement T.V.A. pour les deux ca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RAPPELS D'AUTRES IMPOTS : 6717D / 447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PENALITE + INTERETS DE RETARD =&gt; 6712D / 447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DEGREVEMENT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recours contentieux =&gt; 444(IS) ou 447D / 695(IS) ou 6717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recours gracieux =&gt; 444 ou 447D / 7717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2°: CORRECTION DES ERREURS CONSTATEE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Les comptes de provisions réglementées et les subventions d'investissement =&gt; ajuster par DAP et RAP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Les immos passées à tort en charges =&gt; le compte d'immo est débité par le CREDIT du 778 et le rattrapage des amorts antérieurs est constaté par une DAP exceptionnell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Les amortissements exagérés =&gt; corrigé par une RAP 7871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Les comptes de stock ne sint modifiés que si le bien figure encore en stock à la clôture de l'exercice de redressement =&gt; déduit le compte de stock par le CREDIT du 778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orsque l'ents constate le redressement, les rappels d'impôts =&gt; 444 (IS), 4458 (TVA) ou 447 (Autres impôts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 la clôture on constate une provisions égale au montant à payer probable (principe de prudence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875D / 1511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i redressement probable en fin d'exercice alors que la vérification n'est pas terminée, provision pour risque :</w:t>
      </w:r>
    </w:p>
    <w:p>
      <w:pPr>
        <w:pStyle w:val="Normal"/>
        <w:spacing w:lineRule="auto" w:line="240"/>
        <w:ind w:firstLine="153"/>
        <w:rPr/>
      </w:pPr>
      <w:r>
        <w:rPr>
          <w:rFonts w:cs="Times New Roman"/>
          <w:color w:val="000000"/>
          <w:sz w:val="20"/>
        </w:rPr>
        <w:tab/>
        <w:t>=&gt; 6875D / 155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