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spacing w:lineRule="auto" w:line="240"/>
        <w:ind w:firstLine="153"/>
        <w:rPr>
          <w:rFonts w:ascii="Times New Roman" w:hAnsi="Times New Roman" w:cs="Times New Roman"/>
          <w:b/>
          <w:b/>
          <w:sz w:val="20"/>
        </w:rPr>
      </w:pPr>
      <w:r>
        <w:rPr>
          <w:rFonts w:cs="Times New Roman"/>
          <w:b/>
          <w:sz w:val="20"/>
        </w:rPr>
        <w:t>B : LES VARIATIONS DE CAPTAL :</w:t>
      </w:r>
    </w:p>
    <w:p>
      <w:pPr>
        <w:pStyle w:val="Normal"/>
        <w:tabs>
          <w:tab w:val="clear" w:pos="720"/>
          <w:tab w:val="left" w:pos="708" w:leader="none"/>
        </w:tabs>
        <w:spacing w:lineRule="auto" w:line="240"/>
        <w:ind w:firstLine="153"/>
        <w:rPr>
          <w:rFonts w:ascii="Times New Roman" w:hAnsi="Times New Roman" w:cs="Times New Roman"/>
          <w:b/>
          <w:b/>
          <w:sz w:val="20"/>
        </w:rPr>
      </w:pPr>
      <w:r>
        <w:rPr>
          <w:rFonts w:cs="Times New Roman"/>
          <w:b/>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i/>
          <w:sz w:val="20"/>
        </w:rPr>
        <w:tab/>
        <w:t>1°: LES AUGMENTATIONS DE K :</w:t>
      </w: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Par apports en numéraire, en nature, incorporation de Réserves, conversion de créances(sur la sté),conversion d’obligation</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ab/>
        <w:t xml:space="preserve">a) </w:t>
      </w:r>
      <w:r>
        <w:rPr>
          <w:rFonts w:cs="Times New Roman"/>
          <w:sz w:val="20"/>
          <w:u w:val="single"/>
        </w:rPr>
        <w:t>Augmentation de K par apport en numéraire</w:t>
      </w: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 xml:space="preserve">Les actions peuvent être émises à un prix compris entre leur VN et leur V Réelle : VN </w:t>
      </w:r>
      <w:r>
        <w:rPr>
          <w:rFonts w:cs="Symbol" w:ascii="Symbol" w:hAnsi="Symbol"/>
          <w:sz w:val="20"/>
        </w:rPr>
        <w:t xml:space="preserve"> </w:t>
      </w:r>
      <w:r>
        <w:rPr>
          <w:rFonts w:cs="Times New Roman"/>
          <w:sz w:val="20"/>
        </w:rPr>
        <w:t xml:space="preserve">VE </w:t>
      </w:r>
      <w:r>
        <w:rPr>
          <w:rFonts w:cs="Symbol" w:ascii="Symbol" w:hAnsi="Symbol"/>
          <w:sz w:val="20"/>
        </w:rPr>
        <w:t xml:space="preserve"> </w:t>
      </w:r>
      <w:r>
        <w:rPr>
          <w:rFonts w:cs="Times New Roman"/>
          <w:sz w:val="20"/>
        </w:rPr>
        <w:t>V réell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Dans les stés par actions, seul l’appel du minimum légal = à  ¼  de la VN, est exigé à la souscription.</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Mais la prime d’émission doit être intégralement versé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Prime émission = Px d’émission - VN</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 Libération total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1) D512 / C4563 : versement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2) D4563 / C1013 : capital + 1041 : prim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 Appels fractionnés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1) D512 / C4563 : fraction appelée + prim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xml:space="preserve">2) D109 (fraction non appelée) + 4563 (versements reçus)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C1011 (fraction non appelé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 xml:space="preserve">C1013 (fraction appelé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C1041 (prim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Dans les stés par actions, les actionnaires bénéficient d’un DSP.</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es DSP sont attachés aux actions anciennes et peuvent être négociés dans les mêmes conditions que les action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Valeur théorique DPS = Valeur avt augmentation</w:t>
      </w:r>
      <w:r>
        <w:rPr>
          <w:rFonts w:cs="Monotype Sorts" w:ascii="Monotype Sorts" w:hAnsi="Monotype Sorts"/>
          <w:sz w:val="20"/>
        </w:rPr>
        <w:t xml:space="preserve"> </w:t>
      </w:r>
      <w:r>
        <w:rPr>
          <w:rFonts w:cs="Times New Roman"/>
          <w:sz w:val="20"/>
        </w:rPr>
        <w:t>de K - Valeur après augmentation.</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AGE peut également décider de supprimer le droit en totalité ou en parti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orsque des souscriptions sont effectuées à titre réductible, le nbr de titres disponibles est réparti entre les demandeurs au prorata du nbr de droits qu’ils possèdent.</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es frais d'augmentation de K peuvent êtr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soit maintenus en ch</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soit inscrits en 2013</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soit imputés sur la prime d’émission              (cf. TCA 712 n° 1 et 2)</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ab/>
        <w:t xml:space="preserve">b) </w:t>
      </w:r>
      <w:r>
        <w:rPr>
          <w:rFonts w:cs="Times New Roman"/>
          <w:sz w:val="20"/>
          <w:u w:val="single"/>
        </w:rPr>
        <w:t>Augmentation de K par incorporation de réserves</w:t>
      </w: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Cette opération n’engendre aucun mouvement de fonds et ne modifie le total des  KP.</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Ttes les réserves peuvent être incorporées au K, y compris les primes et les écarts de réévaluation (107).</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Sa motivation peut êtr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l’amélioration de l’image de l’ents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 par rapport aux tiers (augmentation de la garantie des tiers car le K augment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 par rapport aux actionnaires : augmentation de l’intérêt statutaire (dividende minimum)</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un moyen d’éviter une prise de participation trop importante par des actionnaires minoritaires par la dilution du K ou  au contraire ,un moyen de favoriser une prise de participation peu onéreuse ,certains actionnaires décidant de céder leurs droits à un nouvel actionnaire ou à un autre actionnair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augmentation de K se réalise soit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xml:space="preserve">- par l’accroissement du nominal de l’action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par distribution d’actions gratuite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Dans le second cas , un DA est attaché à chaque action ancienn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Une augmentation de K par incorporation de réserves peut être effectuée simultanément à une augmentation en numéraire. Dans ce cas, il existera un  DA cumulé à un D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Ces 2 droits peuvent être séparés ou indissociés (ex n° 3 TCA 712)</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ab/>
        <w:t xml:space="preserve">c) </w:t>
      </w:r>
      <w:r>
        <w:rPr>
          <w:rFonts w:cs="Times New Roman"/>
          <w:sz w:val="20"/>
          <w:u w:val="single"/>
        </w:rPr>
        <w:t>Augmentation par apports en nature</w:t>
      </w: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es actions d’apports sont en général émises à la valeur réelle des actions ancienne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a différence : Px émission - Valeur nominale étant portée en cpte : 1043 : Prime d’apport</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 xml:space="preserve">Nbr actions à émettre = </w:t>
      </w:r>
      <w:r>
        <w:rPr>
          <w:rFonts w:cs="Times New Roman"/>
          <w:sz w:val="20"/>
          <w:u w:val="single"/>
        </w:rPr>
        <w:t xml:space="preserve">Montant apport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ab/>
        <w:t>Valeur mathématique action</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ab/>
        <w:t xml:space="preserve">d) </w:t>
      </w:r>
      <w:r>
        <w:rPr>
          <w:rFonts w:cs="Times New Roman"/>
          <w:sz w:val="20"/>
          <w:u w:val="single"/>
        </w:rPr>
        <w:t>Augmentation par conversion de créances</w:t>
      </w: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es créanciers de la Sté peuvent accepter la transformation de leurs créances en part de K. Il peut s’agir d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xml:space="preserve">- stés liées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fournisseur</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d’établissement fin</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de comptes courants bloqués d’actionnaire ou associé</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 xml:space="preserve">nbr actions à émettre = créance convertie / Valeur mathématique action (ou VN si V mathématique </w:t>
      </w:r>
      <w:r>
        <w:rPr>
          <w:rFonts w:cs="Symbol" w:ascii="Symbol" w:hAnsi="Symbol"/>
          <w:sz w:val="20"/>
        </w:rPr>
        <w:t xml:space="preserve">&lt; </w:t>
      </w:r>
      <w:r>
        <w:rPr>
          <w:rFonts w:cs="Times New Roman"/>
          <w:sz w:val="20"/>
        </w:rPr>
        <w:t>VN)</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ab/>
        <w:t xml:space="preserve">e) </w:t>
      </w:r>
      <w:r>
        <w:rPr>
          <w:rFonts w:cs="Times New Roman"/>
          <w:sz w:val="20"/>
          <w:u w:val="single"/>
        </w:rPr>
        <w:t>Augmentation par conversion d’OCA ou remboursement d’ORA</w:t>
      </w: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e rapport de conversion ou de remboursement est défini à l’émission de l’emprunt et tient cpte de la valeur réelle de l’action au moment de l’émission de l’emprunt.</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a différence entre la valeur de conversion ou de remboursement et la VN est inscrite en 1044 : Prime de conversion d’obligation en action.</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ab/>
        <w:t xml:space="preserve">f) </w:t>
      </w:r>
      <w:r>
        <w:rPr>
          <w:rFonts w:cs="Times New Roman"/>
          <w:sz w:val="20"/>
          <w:u w:val="single"/>
        </w:rPr>
        <w:t>Emission de CI et d’ADP</w:t>
      </w: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e montant du K formé par ces titres doit être isolé au Bilan. On utilise alors le cpte 1018 : K souscrit à des règles particulière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ab/>
        <w:t xml:space="preserve">g) </w:t>
      </w:r>
      <w:r>
        <w:rPr>
          <w:rFonts w:cs="Times New Roman"/>
          <w:sz w:val="20"/>
          <w:u w:val="single"/>
        </w:rPr>
        <w:t>Emission de BSA</w:t>
      </w: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e px d’émission des bons est considéré comme une avance sur la prime d’émission futur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1) D512 / C4563</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2) D4563 / C1041</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Ce montant est maintenu en prime d’émission que les bons soient utilisés ou non</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i/>
          <w:i/>
          <w:sz w:val="20"/>
        </w:rPr>
      </w:pPr>
      <w:r>
        <w:rPr>
          <w:rFonts w:cs="Times New Roman"/>
          <w:i/>
          <w:sz w:val="20"/>
        </w:rPr>
        <w:tab/>
        <w:t>2°: LES REDUCTIONS DE CAPITAL :</w:t>
      </w:r>
    </w:p>
    <w:p>
      <w:pPr>
        <w:pStyle w:val="Normal"/>
        <w:tabs>
          <w:tab w:val="clear" w:pos="720"/>
          <w:tab w:val="left" w:pos="708" w:leader="none"/>
        </w:tabs>
        <w:spacing w:lineRule="auto" w:line="240"/>
        <w:ind w:firstLine="153"/>
        <w:rPr>
          <w:rFonts w:ascii="Times New Roman" w:hAnsi="Times New Roman" w:cs="Times New Roman"/>
          <w:i/>
          <w:i/>
          <w:sz w:val="20"/>
        </w:rPr>
      </w:pPr>
      <w:r>
        <w:rPr>
          <w:rFonts w:cs="Times New Roman"/>
          <w:i/>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ssainissement financier =&gt; imputation des pertes sur le K</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Remboursement des apports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reversement aux actionnaire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annulation du K non appelé</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rachat et annulation d’actions propre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ab/>
        <w:t xml:space="preserve">a) </w:t>
      </w:r>
      <w:r>
        <w:rPr>
          <w:rFonts w:cs="Times New Roman"/>
          <w:sz w:val="20"/>
          <w:u w:val="single"/>
        </w:rPr>
        <w:t>Réduction du K pour assainissement financier</w:t>
      </w: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imputation des déficits accumulés sur le K, le ramène à sa valeur réelle et fait supporter une partie des pertes aux associé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a réduction peut s’opérer soit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par une diminution du nominal de chaque action</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par l’annulation d’un certain nbr de titre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gt; D1013 / C119 (ou 129)</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Si la réduction est supérieure à la perte, l’excèdent est viré en prime d’émission ou en réserve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xml:space="preserve">=&gt; D1013 / C1041 et 119 (ou 129)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a réduction du K ne peut pas amener celui-ci en dessous du minimum légal.</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Dans le cas d’une reconstruction des KP, il est souvent procédé à une réduction du K immédiatement suivie d’une augmentation de celui-ci , pour l’amener au minimum légal (opération accordéon)</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ab/>
        <w:t xml:space="preserve">b) </w:t>
      </w:r>
      <w:r>
        <w:rPr>
          <w:rFonts w:cs="Times New Roman"/>
          <w:sz w:val="20"/>
          <w:u w:val="single"/>
        </w:rPr>
        <w:t>Réduction de K par remboursement des apports</w:t>
      </w: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i/>
          <w:i/>
          <w:sz w:val="20"/>
        </w:rPr>
      </w:pPr>
      <w:r>
        <w:rPr>
          <w:rFonts w:cs="Times New Roman"/>
          <w:i/>
          <w:sz w:val="20"/>
        </w:rPr>
        <w:t>* Remboursement en numéraire d’une perte des apport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1) D1013 / C4567</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2) D4567 / C512</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Il est possibl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soit de réduire le nbr d’action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soit de réduire la valeur nominale</w:t>
      </w:r>
    </w:p>
    <w:p>
      <w:pPr>
        <w:pStyle w:val="Normal"/>
        <w:tabs>
          <w:tab w:val="clear" w:pos="720"/>
          <w:tab w:val="left" w:pos="708" w:leader="none"/>
        </w:tabs>
        <w:spacing w:lineRule="auto" w:line="240"/>
        <w:ind w:firstLine="153"/>
        <w:rPr>
          <w:rFonts w:ascii="Times New Roman" w:hAnsi="Times New Roman" w:cs="Times New Roman"/>
          <w:i/>
          <w:i/>
          <w:sz w:val="20"/>
        </w:rPr>
      </w:pPr>
      <w:r>
        <w:rPr>
          <w:rFonts w:cs="Times New Roman"/>
          <w:i/>
          <w:sz w:val="20"/>
        </w:rPr>
        <w:t>* Renoncement à l’appel d’une partie non libéré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D1011 / C109</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3°: LA CONVERSION DU CAPITAL EN EURO</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Elle est possible à cpter du 1/1/1999 même si le basculement de la cpta s’effectue + tard (solution adaptée rapidement par les stés cotées en bourse). 2 options sont possibles (règlement européen du 3/5/1998)</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ab/>
        <w:t xml:space="preserve">a) </w:t>
      </w:r>
      <w:r>
        <w:rPr>
          <w:rFonts w:cs="Times New Roman"/>
          <w:sz w:val="20"/>
          <w:u w:val="single"/>
        </w:rPr>
        <w:t>Conversion globale du Capital</w:t>
      </w: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Pour faciliter cette conversion, la loi DDOEF du 2/7/98 (art 13) permet de ne plus mentionner la VN des actions dans les statut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Une action ou une part de SARL, représente alors une certaine quotité du K.</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ab/>
        <w:t xml:space="preserve">b) </w:t>
      </w:r>
      <w:r>
        <w:rPr>
          <w:rFonts w:cs="Times New Roman"/>
          <w:sz w:val="20"/>
          <w:u w:val="single"/>
        </w:rPr>
        <w:t>Conversion de la V nominale des actions ou parts</w:t>
      </w: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Cette méthode permet d’obtenir une V nominale arrondie des actions en pratiquant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soit une augmentation de K</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soit une diminution de K</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AGE peut déléguer au CA ou au gérant la possibilité de réaliser l’augmentation de K par incorporation de Réserves dans le délais du passage à l’EURO (pour 1 SA) ou dans un délai de 28 mois (pour une SARL)</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es règles de réduction sont également assouplies pour cette opération (pas de droit d’opposition des créanciers et des obligataires) mais pour protéger les tiers, la réduction ne doit pas s’analyser comme un remboursement aux actionnaire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e montant provenant de la réduction du K doit être inscrit à un cpte de Réserves indisponibl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Cette réserve ne peut être ni distribuée aux actionnaires, ni éliminer les perte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i/>
          <w:i/>
          <w:sz w:val="20"/>
        </w:rPr>
      </w:pPr>
      <w:r>
        <w:rPr>
          <w:rFonts w:cs="Times New Roman"/>
          <w:i/>
          <w:sz w:val="20"/>
        </w:rPr>
        <w:tab/>
        <w:t>4°: LE RACHAT D'ACTIONS PROPRES :</w:t>
      </w:r>
    </w:p>
    <w:p>
      <w:pPr>
        <w:pStyle w:val="Normal"/>
        <w:tabs>
          <w:tab w:val="clear" w:pos="720"/>
          <w:tab w:val="left" w:pos="708" w:leader="none"/>
        </w:tabs>
        <w:spacing w:lineRule="auto" w:line="240"/>
        <w:ind w:firstLine="153"/>
        <w:rPr>
          <w:rFonts w:ascii="Times New Roman" w:hAnsi="Times New Roman" w:cs="Times New Roman"/>
          <w:i/>
          <w:i/>
          <w:sz w:val="20"/>
        </w:rPr>
      </w:pPr>
      <w:r>
        <w:rPr>
          <w:rFonts w:cs="Times New Roman"/>
          <w:i/>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Il est en principe interdit, mais la Loi a prévu des cas limitatives de rachat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suivi de leur annulation en vue d’une réduction de K</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non suivi de leur annulation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 pour attribution au personnel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ab/>
        <w:t>=&gt; participation ,intéressement</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ab/>
        <w:t>=&gt; stock options</w:t>
      </w:r>
    </w:p>
    <w:p>
      <w:pPr>
        <w:pStyle w:val="Normal"/>
        <w:tabs>
          <w:tab w:val="clear" w:pos="720"/>
          <w:tab w:val="left" w:pos="708" w:leader="none"/>
        </w:tabs>
        <w:spacing w:lineRule="auto" w:line="240"/>
        <w:ind w:firstLine="153"/>
        <w:rPr>
          <w:rFonts w:ascii="Times New Roman" w:hAnsi="Times New Roman" w:cs="Times New Roman"/>
          <w:sz w:val="20"/>
        </w:rPr>
      </w:pPr>
      <w:r>
        <w:rPr>
          <w:rFonts w:cs="Monotype Sorts" w:ascii="Monotype Sorts" w:hAnsi="Monotype Sorts"/>
          <w:sz w:val="20"/>
        </w:rPr>
        <w:tab/>
        <w:tab/>
        <w:t xml:space="preserve">* </w:t>
      </w:r>
      <w:r>
        <w:rPr>
          <w:rFonts w:cs="Times New Roman"/>
          <w:sz w:val="20"/>
        </w:rPr>
        <w:t>pour régulariser les cours en Bourse</w:t>
      </w:r>
    </w:p>
    <w:p>
      <w:pPr>
        <w:pStyle w:val="Normal"/>
        <w:tabs>
          <w:tab w:val="clear" w:pos="720"/>
          <w:tab w:val="left" w:pos="708" w:leader="none"/>
        </w:tabs>
        <w:spacing w:lineRule="auto" w:line="240"/>
        <w:ind w:firstLine="153"/>
        <w:rPr>
          <w:rFonts w:ascii="Times New Roman" w:hAnsi="Times New Roman" w:cs="Times New Roman"/>
          <w:sz w:val="20"/>
        </w:rPr>
      </w:pPr>
      <w:r>
        <w:rPr>
          <w:rFonts w:cs="Monotype Sorts" w:ascii="Monotype Sorts" w:hAnsi="Monotype Sorts"/>
          <w:sz w:val="20"/>
        </w:rPr>
        <w:tab/>
        <w:tab/>
        <w:t xml:space="preserve">* </w:t>
      </w:r>
      <w:r>
        <w:rPr>
          <w:rFonts w:cs="Times New Roman"/>
          <w:sz w:val="20"/>
        </w:rPr>
        <w:t>reçues par transmission de patrimoin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es principes de comptabilisation ont été redéfinies par l’avis du comité d’urgence du CNC (avis n° 98D du 18/12/98)</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u w:val="single"/>
        </w:rPr>
      </w:pPr>
      <w:r>
        <w:rPr>
          <w:rFonts w:cs="Times New Roman"/>
          <w:sz w:val="20"/>
          <w:u w:val="single"/>
        </w:rPr>
        <w:tab/>
        <w:tab/>
        <w:tab/>
      </w:r>
      <w:r>
        <w:rPr>
          <w:rFonts w:cs="Times New Roman"/>
          <w:sz w:val="20"/>
        </w:rPr>
        <w:t xml:space="preserve">a) </w:t>
      </w:r>
      <w:r>
        <w:rPr>
          <w:rFonts w:cs="Times New Roman"/>
          <w:sz w:val="20"/>
          <w:u w:val="single"/>
        </w:rPr>
        <w:t>Le rachat d’actions dans le but de réduire le K</w:t>
      </w: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Il est possible que dans le cas du rachat d’actions non motivé par des perte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Il doit être autorisé par l’AG.</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es actions rachetées sont inscrites en 2772 : Actions propres en voie d’annulation et lors de la réduction du K, la différence entre le prix de rachat des actions et leur VN est affectée à la prime d'émission (si px de rachat &lt; V nominale) ou en diminution de réserves (px rachat &gt; VN)</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u w:val="single"/>
        </w:rPr>
      </w:pPr>
      <w:r>
        <w:rPr>
          <w:rFonts w:cs="Times New Roman"/>
          <w:sz w:val="20"/>
          <w:u w:val="single"/>
        </w:rPr>
        <w:tab/>
        <w:tab/>
        <w:tab/>
      </w:r>
      <w:r>
        <w:rPr>
          <w:rFonts w:cs="Times New Roman"/>
          <w:sz w:val="20"/>
        </w:rPr>
        <w:t xml:space="preserve">b) </w:t>
      </w:r>
      <w:r>
        <w:rPr>
          <w:rFonts w:cs="Times New Roman"/>
          <w:sz w:val="20"/>
          <w:u w:val="single"/>
        </w:rPr>
        <w:t>Rachat d’actions propres destinées au personnel</w:t>
      </w: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ctions inscrites en 502 : actions propre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ors de l’attribution des actions ,les gains ou pertes réalisés sont inscrits en 7783 :bonis provenant du rachat   ou 6783 : malis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u w:val="single"/>
        </w:rPr>
      </w:pPr>
      <w:r>
        <w:rPr>
          <w:rFonts w:cs="Times New Roman"/>
          <w:sz w:val="20"/>
          <w:u w:val="single"/>
        </w:rPr>
        <w:tab/>
        <w:tab/>
        <w:tab/>
      </w:r>
      <w:r>
        <w:rPr>
          <w:rFonts w:cs="Times New Roman"/>
          <w:sz w:val="20"/>
        </w:rPr>
        <w:t xml:space="preserve">c) </w:t>
      </w:r>
      <w:r>
        <w:rPr>
          <w:rFonts w:cs="Times New Roman"/>
          <w:sz w:val="20"/>
          <w:u w:val="single"/>
        </w:rPr>
        <w:t>Rachat d’actions propres destinées à soutenir les cours en Bourse</w:t>
      </w: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e px de rachat max. et le nbr d’actions doivent être fixés par l’AGO.</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es titres doivent être revendus dans le délai d’1 an à un px max. fixé par l’assemblée ou annulés (COB :communiqué du 26/1/1999)</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Si l’affectation des actions est indiquée dés l’origine de manière explicite (PV de l'AGO),elles sont inscrites en 502 : actions propres. Dans le K contraire, on utilise le 2771 : Actions propre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u w:val="single"/>
        </w:rPr>
        <w:tab/>
        <w:tab/>
        <w:tab/>
      </w:r>
      <w:r>
        <w:rPr>
          <w:rFonts w:cs="Times New Roman"/>
          <w:sz w:val="20"/>
        </w:rPr>
        <w:t xml:space="preserve">d) </w:t>
      </w:r>
      <w:r>
        <w:rPr>
          <w:rFonts w:cs="Times New Roman"/>
          <w:sz w:val="20"/>
          <w:u w:val="single"/>
        </w:rPr>
        <w:t>Actions reçues par transmission de patrimoine</w:t>
      </w:r>
      <w:r>
        <w:rPr>
          <w:rFonts w:cs="Times New Roman"/>
          <w:sz w:val="20"/>
        </w:rPr>
        <w:t xml:space="preserve"> : (fusion, saisie des biens du débiteur)</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a Sté peut conserver les titres dans la limite de 10% du K en cpte 502, l'excédent (des 10%) devant être cédés ou annulés dans un délai de  2 ans : 2772 (annulation ) ou  2771 (revent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En fin d’exercice, les titres figurant en 502 ou en 2771, font l’objet d’une provision pour dépréciation si nécessair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Par contre, la valeur des titres inscrits en 2772 n’est jamais soumis à dépréciation</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5°: AMORTISSEMENT DU CAPITAL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ab/>
        <w:t xml:space="preserve">a) </w:t>
      </w:r>
      <w:r>
        <w:rPr>
          <w:rFonts w:cs="Times New Roman"/>
          <w:sz w:val="20"/>
          <w:u w:val="single"/>
        </w:rPr>
        <w:t>Procédure d'amortissement du capital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Amort du K consiste à reverser aux actionnaires une partie de leurs apports tt en conservant la garantie des tiers par un transfert de réserves au capital.</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Il est surtout pratiqué par les Stés dont l’actif n’aura plus de valeur au moment de la liquidation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a fraction amortie des actions ne donne pas droit  à l’intérêt statutaire lors de l’affectation des résultats (1er dividende) en revanche le droit au superdividende est maintenu ainsi que le droit de vote aux assemblée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ab/>
        <w:tab/>
        <w:t xml:space="preserve">b) </w:t>
      </w:r>
      <w:r>
        <w:rPr>
          <w:rFonts w:cs="Times New Roman"/>
          <w:sz w:val="20"/>
          <w:u w:val="single"/>
        </w:rPr>
        <w:t>Reconversion des actions amorties en capital</w:t>
      </w: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opération inverse peut être effectuée lorsque la Sté a besoin d’un nouveau financement par fonds propres et envisage une augmentation de K.</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Si ttes les actions sont amorties dans la même proportion, la reconversion se fait par un simple virement du cpte 1013-2 à 1013-1</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Dans le cas contraire, il faut constituer une réserve pour reconversion des actions amorties par prélèvement sur les dividendes ou versements de fonds par les actionnaire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gt; lorsque la reconversion est effectuée, la réserve spéciale redevient libre.</w:t>
      </w:r>
    </w:p>
    <w:p>
      <w:pPr>
        <w:pStyle w:val="Normal"/>
        <w:tabs>
          <w:tab w:val="clear" w:pos="720"/>
          <w:tab w:val="left" w:pos="708" w:leader="none"/>
        </w:tabs>
        <w:spacing w:lineRule="auto" w:line="240"/>
        <w:ind w:firstLine="153"/>
        <w:rPr>
          <w:rFonts w:ascii="Times New Roman" w:hAnsi="Times New Roman" w:cs="Times New Roman"/>
          <w:color w:val="000000"/>
          <w:sz w:val="20"/>
        </w:rPr>
      </w:pPr>
      <w:r>
        <w:rPr>
          <w:rFonts w:cs="Times New Roman"/>
          <w:sz w:val="20"/>
        </w:rPr>
        <w:t>Lorsque le K n’est pas totalement reconverti, la Sté ne peut pas pratiquer d'augmentation de K.</w:t>
      </w:r>
    </w:p>
    <w:p>
      <w:pPr>
        <w:pStyle w:val="Normal"/>
        <w:spacing w:lineRule="auto" w:line="240"/>
        <w:rPr>
          <w:rFonts w:ascii="Times New Roman" w:hAnsi="Times New Roman" w:cs="Times New Roman"/>
          <w:color w:val="000000"/>
          <w:sz w:val="20"/>
        </w:rPr>
      </w:pPr>
      <w:r>
        <w:rPr>
          <w:rFonts w:cs="Times New Roman"/>
          <w:color w:val="000000"/>
          <w:sz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Symbol">
    <w:charset w:val="02"/>
    <w:family w:val="roman"/>
    <w:pitch w:val="default"/>
  </w:font>
  <w:font w:name="Monotype Sorts">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