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 : LES VALEURS PATRIMONIAL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valeurs mathématiques : - Vm comptab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Vm intrinsè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Valeur de liquid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valeurs fonctionnelles : - Valeur substantie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K permanents nécessaires à l’exploit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1°: LES VALEURS MATHEMATIQU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       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ctif  net comptable (A.N.C. ) =  actif réel - passif réel  = K propres - actifs fictif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Vm cptable  = A.N.C. / nbr actio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* ACTIFS FICTIF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frais établ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 xml:space="preserve">- frais de RD sauf les projets qui vont aboutir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charges à répartir sur plusieurs ex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primes de rembour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écarts de conver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* K PROP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rubrique  K propres du Bilan (Prime liée au K, RL, RS, Autres réserves + ou - Ra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subv investi (net), càd , 131-139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provision réglementé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EC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=&gt; la Vm cptable doit être donnée :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* soit dividende attach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* soit ex dividende ( ex coup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Actif net cptable corrigé(ANCC) = ANC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PV s/ éléments d’acti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MV s/ éléments d’acti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Réserves occultes (provisions non justifié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Fisca différée Actif (économie latente d'impôt sur frais établissement, recherche, prime remboursement obligation, 4812, 4816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Fisca différée Passif (impôt à payer sur KP et provision réglementées sauf sur PPI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=&gt; Vm intrinsèque = ANCC / nbr actio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NCC : - ANCC d’exploi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ANCC hors exploi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Fonds commerci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2 premiers = ANCC proprement di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VALEUR DE LIQUIDATION : elle tient cpte de toutes les + ou - values et de tous les impôts et charges qui résulteraient d’une liquid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2°: LES VALEURS FONCTIONNELL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VSB  =  c’est la valeur de l’ensemble des biens dont l’Ents a la disposition indépendamment  de leur propriété et de leur mode de financ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VSB = Valeur Substantielle Bru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Immo d’exploitation (en tenant cpte des + ou - valu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 valeur des biens utilisés en CB ou en loc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coût des réparations à effectuer s/ les éléments d’acti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+ Actifs circulants d’exploitation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Effets escomptés non échus (qui ont servi à réduire la trésorerie négativ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PNE = Capital Permanent Nécessaire à l'Exploi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VSB immobilisée ( les 3 premiers d’en hau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BFRE ( si possible en valeur normativ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+ Trésorerie nette  d’exploi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0"/>
        </w:rPr>
        <w:t>B : LES VALEURS BASEES SUR LES FLUX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i/>
          <w:sz w:val="20"/>
        </w:rPr>
        <w:tab/>
        <w:t>1°: VALEURS OBTENUES PAR CAPITALIS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Valeur de rendement</w:t>
      </w:r>
      <w:r>
        <w:rPr>
          <w:rFonts w:cs="Times New Roman"/>
          <w:sz w:val="20"/>
        </w:rPr>
        <w:t xml:space="preserve">  =  Résultat moyen capitalisé à un tx donn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VR = Rat moyen (Rat courant avant ou après impôt  ou RNC avant ou après impôt) sur N années (3 à 5 ans) * 1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vec t = en général le TMO ou le TMO majoré par un coefficient de risq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Valeur financière ou de rentabilité</w:t>
      </w:r>
      <w:r>
        <w:rPr>
          <w:rFonts w:cs="Times New Roman"/>
          <w:sz w:val="20"/>
        </w:rPr>
        <w:t xml:space="preserve"> = dividende moyen (avec ou sans AF) sur N années * 1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Valeur du potentiel de croissance</w:t>
      </w:r>
      <w:r>
        <w:rPr>
          <w:rFonts w:cs="Times New Roman"/>
          <w:sz w:val="20"/>
        </w:rPr>
        <w:t xml:space="preserve"> =  CAF moyenne sur N années * 1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2°: METHODES D'EVALUATION BOURSIE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ER = multiplicateur boursier ou coefficient de capitalisation boursiè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Valeur boursière / Rat par action (ou dividende / acti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’est un indicateur de qualité de l’Ent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ER ent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8 et 12 : PER tranqui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- </w:t>
      </w:r>
      <w:r>
        <w:rPr>
          <w:rFonts w:cs="Symbol" w:ascii="Symbol" w:hAnsi="Symbol"/>
          <w:sz w:val="20"/>
        </w:rPr>
        <w:t xml:space="preserve">&lt; </w:t>
      </w:r>
      <w:r>
        <w:rPr>
          <w:rFonts w:cs="Times New Roman"/>
          <w:sz w:val="20"/>
        </w:rPr>
        <w:t>8 : PER sous cot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- </w:t>
      </w:r>
      <w:r>
        <w:rPr>
          <w:rFonts w:cs="Symbol" w:ascii="Symbol" w:hAnsi="Symbol"/>
          <w:sz w:val="20"/>
        </w:rPr>
        <w:t xml:space="preserve">&gt; </w:t>
      </w:r>
      <w:r>
        <w:rPr>
          <w:rFonts w:cs="Times New Roman"/>
          <w:sz w:val="20"/>
        </w:rPr>
        <w:t>12 : PER sur cot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SR (price sale ratio) = Valeur boursière / CA = PER * marge de bénéf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vantage : il lie le risque fin du PER au risque d’exploitation indiqué par la marge bénéficia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C: DETERMINATION DE LA VALEUR GLOBALE PAR LE GOODWILL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GW est l’excédent de valeur globale d’une ents sur la valeur résultant de l’évaluation de son ANCC proprement di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Il représente la survaleur accordée au titre d’une ents en fonction d’éléments qui ne figurent pas directement à son Bila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Il existe plusieurs méthodes de calcul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&gt; Valeur Globale de l'ents = ANCC + GW donc =&gt; GW = ANCC - Vg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1°: METHODE INDIREC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ans cette méthode également appelée méthode des praticiens ou des experts cptables, on estime que la Vg de l’action est égale entre la Vmi et V rend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&gt; Vg = (Vr + Vmi) / 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Vg = ANCC + GW</w:t>
        <w:tab/>
        <w:t xml:space="preserve">cela donne en tt =&gt; </w:t>
      </w:r>
      <w:r>
        <w:rPr>
          <w:rFonts w:cs="Times New Roman"/>
          <w:b/>
          <w:sz w:val="20"/>
        </w:rPr>
        <w:t>GW = (RAT - ANCC * t) / 2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Vr = RAT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2°: METHODE DIRECTE :</w:t>
      </w: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ette méthode appelée également méthode des anglo-saxon ,définit la rente du GW comme l’excédent de Rat sur la rémunération à tx i de l’ANCC (par exemple i = tx de réescompte de la B de F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0"/>
        </w:rPr>
        <w:t>GW = [RAT - (ANCC * i)] * 1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      Rente du GW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3°: METHODE DE LA RENTE ABREGEE DU GOODWIL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GW = [RAT (lié aux actifs à rémunérer) - (actifs à rémunérer (1) * i)] * (1 - (1 + t) ^ -n) / 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(1) : ANCC exploitation, VSB, ou CPN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at lié à l'ANCC</w:t>
        <w:tab/>
        <w:tab/>
        <w:tab/>
        <w:t>Rat lié à la VSB</w:t>
        <w:tab/>
        <w:tab/>
        <w:tab/>
        <w:tab/>
        <w:t>Rat lié aux CPN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Rat d'exploitation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+ ou - éléments non liés à l'exploitation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+ produits financiers liés à l'exploitation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Ch fin.</w:t>
        <w:tab/>
        <w:tab/>
        <w:tab/>
        <w:t>- Ch Fin hors ch. de financt</w:t>
        <w:tab/>
        <w:tab/>
        <w:t>- Ch Fin hors ch de financt à L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+ Produits Exceptionnels liés à l'exploitation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Charges Exceptionnelles ..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Participation des Salariés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= Résultat Avant Impôt</w:t>
        <w:tab/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- IS calculé Sur ce Résultat</w:t>
        <w:tab/>
        <w:tab/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sz w:val="20"/>
        </w:rPr>
        <w:t>= Rat lié à l'ANCC</w:t>
        <w:tab/>
        <w:t>= Rat lié à la VSB</w:t>
        <w:tab/>
        <w:tab/>
        <w:tab/>
        <w:tab/>
        <w:tab/>
        <w:t>= Rat lié aux CN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