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A : ELIMINATION N'AFFECTANT PAS LE Rat CONSOLID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Elles concernent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les créances et dettes réciproqu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ainsi que les achats et ventes entre Stés du group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b/>
          <w:sz w:val="20"/>
        </w:rPr>
        <w:t>B : DISTRIBUTION DE DIVIDENDES ENTRE SOCIETES DU GROUP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dividendes enregistrés en N dans le cpte 761 'Produits des participations' proviennent du Rat de N-1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On les transfert donc du Rat de l’année aux réserves et on les élimine des prdt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C : PROVISION POUR DEPRECIATION INTERN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provision pour dépréciation des titres des Stés consolidées ainsi que les provision pour dépréciation des créances entre Stés du groupe doivent être éliminé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D : RESULTATS INTERNES SUR STOCK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a vente de biens par une Sté du groupe à 1 autre se réalise avec une marge bénéficiair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En fin d’exercice, la Sté acheteuse évalue ces stocks à leur ct d’acquisition. Celui-ci comprend donc la marge réalisée par la Sté vendeus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* METHODOLOGI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les profits sur  SI viennent en diminution des réserves de la Sté vendeus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les profits compris dans le SF viennent en diminution du montant des stock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 xml:space="preserve">- la différence entre ces 2 montants correspond aux profits dans la variation des stocks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Elle est inscrite dans me Rat de la Sté vendeus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E : RESULTAT SUR CESSIONS INTERNES D'IMMOBILISATION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immos doivent figurer au bilan conso pour leur ct d’acquisition lors de l’entrée dans le group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Si une immo est cédée par une Sté du groupe à une autre Sté du groupe, il faut procéder à 2 ajustement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retour à la valeur brute d’origine et élimination de la + ou - value de cession</w:t>
      </w:r>
    </w:p>
    <w:p>
      <w:pPr>
        <w:pStyle w:val="Normal"/>
        <w:spacing w:lineRule="auto" w:line="240"/>
        <w:ind w:firstLine="153"/>
        <w:rPr/>
      </w:pPr>
      <w:r>
        <w:rPr>
          <w:rFonts w:cs="Times New Roman"/>
          <w:sz w:val="20"/>
        </w:rPr>
        <w:tab/>
        <w:t>- ajustement des amor 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