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ab/>
        <w:t>EVALUATION CREANCES/DETT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: OPERATIONS PARTICULIERES SUR LES CREANCES ET DETTES COMMERCIAL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1°: AFFACTURAG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Transfère le recouvrement de tout ou partie de ses créances commerciales à une ents spécialisée, le factor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467D / 41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512D + 6225D + 44566D + 668D / 46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: CESSION DE CREANCES PROFESSIONNELL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C.C.P. ou Cession Dailly s'opère par la remise à la bque d'un bordereau désignant les créances cédé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ors de cette remise, les créances st conservées ds un cpte 411.1 et l'enregistrement du bordereau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512D/411.8C : Clients, créances cédées.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Si recouvrement par Bqu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411.8D / 411.1C = Avis de la Bqu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Par l'ent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512D / 411.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=&gt; 411.8D / 512C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3°: CREDIT DE MOBILISATION DES CREANCES COMMERCIALES (CMCC)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Un CMCC regroupe plusieurs créances sur une même traite, l'ents souscrit un billet à l'ordre de sa bqu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e billet est inscrit en 5191 : CMC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512D / 519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411.8D : Créances CMCC / 411.1C = facultatif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512D / 411.8 ou 411 = Encaiss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5191D / 512C = échéance BàO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4°: VIREMENT COMMERCIAL (VCOM)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DEBITEUR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401.1D / 401.8C : VCOM à Payer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= constitution fichier VCOM par EDIFACT à Bqu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4018D / 512C = virement de la bque par syst interbancaire de télécompensa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REDITEUR(F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411.8D / 411.1C = Délais de 2 jours, bque client communique avis de paiement au fournisseur et un cpte rendu de prise en  charge VCOM au clie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512D / 411.8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5°: ASSURANCE-CREDIT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ubrogation joue à hauteur du montant indemnisé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512D / 791C = X * % quotité d'indemnis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54D + 4458D / 416C = X en H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ubrogation joue sur la totalité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Idem deux écritur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Frais de contentieux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416D / 411C = constitution dossier indemnité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227D + 44566D / 51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 Appel de frai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Indemnisation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227D + 44566D + 512D / 79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= Somme indemnité + appel de frais + frais d'interven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54D + 4458D / 416C = Somme H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6°: CREANCES ET DETTES INDEXEE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erte ou gain = 6781 ou 7781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erte ou Gain latent = 47861/47871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perte latente prov en 1513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: OPERATION SUR CREANCE ET DETTES FINANCIER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1°: ABANDON DE CREANC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ommercial : si Rat d'une op. com entre 2 ent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2788D / 41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Financière : Ds op intragroupe. En fiscalité, seule une partie est déd, elle correspond à la somm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1) fraction de l'abandon correspondant à la situation nette négative de la Sté bénéficiair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2) fraction .. nette positive de la Sté Bénéf * par le % de son K détenu par les associés autres que la société consentant l'aband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tuation nette = K + Réserves + RàN + Ra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* Abandon déd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Situation nette - de B = 60 0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SN + de B après abandon = (100 000-60 000)*(100-60%)=16 0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76 0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Abandon ND(fisc) = 100 000 - 76 0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partie déd = ch Fin.(664) et ND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64 avec REC ou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complément d'apport et ajustée la prov en csq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A =&gt; 261D (24 000) + 664D (76 000) / 26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B =&gt; 171D / 778C = 100 000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2°: REGIE D'AVANCES ET ACCREDITIF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 cpte 54 est Débité lors de la remise des fonds puis crédité du montant des dépenses effectuées pr le cpte de l'ent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54D / 53C : début de moi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23D + 628D + 625D / 54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3°: CONTRAT DE FIDUCI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Op in substance defeasance: acq portefeuille d'oblig d'Etat destiné à être transféré en même temps qu'une dette à une ents, le trustee qui assurera le service de la dette (càd rbt + dette) à l'aide du portefeuille constitué(val oblig + intérêts perçus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Obligation de l'ent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1) transfert au trustee irrévocab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2) titres transférés consacrés exclusivement au service de la dette et exempt de risque qt à leur montant, leur intérêt et leur échéance et leur prdt doit suffire à couvrir le service de l'empru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3) portefeuille d'oblig et l'emprunt doivent être libellé ds la même devis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1) =&gt; 667D / 506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163D / 667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) =&gt; 668D / 512C = commis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