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153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  <w:t>A: INTEGRATION PROPORTIONNELLE :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Les éliminations d’option réciproques ne peuvent se faire qu’à hauteur des montants repris dans les cptes consolidés.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Les écarts d’évaluation ne sont inscrites dans les cptes conso que pour la part de la mère dans la Sté multigroupe.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  <w:t>B : MISE EN EQUIVALENCE :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/>
          <w:b/>
          <w:i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La valeur des titres mis en équivalence inscrite en cpte 'titres mis en équivalence' augmentée d’un éventuel écart d’évaluation.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Cette valeur est déterminée après retraitements  des cptes de la Sté associée et après élimination des opérations intragroupe qui ont une influence sur le Rat ou les réserves consolidées.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Ces retraitements et élimination sont effectués :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ab/>
        <w:t>- soit dans un journal de préconsolidation tenu par la Sté associée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ab/>
        <w:t>- soit sous forme de tableau de calcul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La part de Rat revenant au groupe est inscrite au cpte de Rat ans le cpte "QP dans le Rat des Stés mises en équivalence"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