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153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4"/>
        </w:rPr>
        <w:t>LES CONTRATS DE CREDIT-BAIL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 xml:space="preserve">A : ACQUISITION D'UN BIEN PAR SOUSCRIPTION D'UN CREDIT-BAIL </w:t>
      </w:r>
      <w:r>
        <w:rPr>
          <w:rFonts w:cs="Times New Roman"/>
          <w:color w:val="000000"/>
          <w:sz w:val="20"/>
        </w:rPr>
        <w:t>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  <w:tab/>
        <w:t>1°: CAS GENERAL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épôt =&gt; 275D / 512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urant la période couverte par le contrat, on comptabilise le paiement des redevances et éventuellement les régularisations de fin d'exercice (soumis à TVA sauf fonds commercial)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ors de la levée d'option, le coût d'acquisition du bien = prix de levée option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  <w:tab/>
        <w:t>2°: CAS PARTICULIER DES ENSEMBLES IMMOBILIERS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OEC : coût historique = coût d'acquisition (prix de levée d'option) et terrain prix dans la société de CB alors que construction pour le reste du prix payé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ors de la levée d'option, l'ents qui lève l'option est imposée sur un montant égal à la différence entre la VNC de l'ensemble immobilier dans la société de CB et le prix de levée d'option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mort dégressif et dérogatoir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6811 / 2813 : montant en 213 * 10%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68725 / 145 : VNC immo * 10% - ci-dessu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FISCALE : terrain et construction pour leur VNC dans la société de CB et excédant produit exceptionnel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211D + 213D / 512C + 7788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6811D / 2813C : global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Respecte fiscalité mais comptabilité valeur différente au bilan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REVUE FIDUCIAIRE : respecte fiscalité et comptabilité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211D + 213D / 512C + 7788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6876D / 2913C : montant imposable lors de la cession (px levée option - VNC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6811D / 2813C : dotation global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2913D / 7876C : montant imposable (=&gt; DEC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B : ACQUISITION ET CESSION D'UN CONTRAT DE CB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i/>
          <w:color w:val="000000"/>
          <w:sz w:val="20"/>
        </w:rPr>
        <w:tab/>
        <w:t>1°: CB MOBILIER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206 OU 208 amorti s/ durée résiduelle du contrat mais en fiscalité amort linéaire s/ durée résiduelle du bien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Si nvelle cession : Rat de cession = prix vente - VNC contrat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evée option : PA = prix de levée option majorée du montant non amorti du droit au bail (si règle comptable respectée = 0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immo amortie s/ durée résiduelle de vi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  <w:tab/>
        <w:t>2°: CB IMMOBILIER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Pr OEC pas amortissabl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Mais en fiscalité la partie du droit correspondant à la construction est amortissable s/ durée de vie résiduelle de construction au moment de l'acquisition du contrat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Pr bénéficier de la déductibilité de cet amortissement, amortissement dérogatoire constaté et repris lors de la cession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evée option, Ct d'entré de l'immeuble est augmenté du montant du droit au bail réparti entre terrain et construction et lors de l'amortissement : annuité fiscale &lt; comptable puisque contrat pas amorti en comptabilité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haque année reprise s/ amort dérogatoire pendant durée détention du contrat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TABLEAU 1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Elément CB / VO / Redev versées (à l'ouverture + de l'exo) / Dot amort(id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TABLEAU 2:</w:t>
      </w:r>
    </w:p>
    <w:p>
      <w:pPr>
        <w:pStyle w:val="Normal"/>
        <w:spacing w:lineRule="auto" w:line="240"/>
        <w:ind w:firstLine="153"/>
        <w:rPr/>
      </w:pPr>
      <w:r>
        <w:rPr>
          <w:rFonts w:cs="Times New Roman"/>
          <w:color w:val="000000"/>
          <w:sz w:val="20"/>
        </w:rPr>
        <w:tab/>
        <w:t>Elément CB / Red restant à verser (jusqu'à 1 an / entre 1 et 5 ans / &gt;5 ans / total) / Px achat rési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