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A : PRINCIPE DE COMPTABILISATION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rt 1871 du Code Civil : "La société en participation est une société que les associés sont convenus de ne pas immatriculer. Elle n'a pas de personnalité morale et n'est pas soumise à publicité."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  <w:t xml:space="preserve"> </w:t>
      </w:r>
      <w:r>
        <w:rPr>
          <w:rFonts w:cs="Times New Roman"/>
          <w:i/>
          <w:color w:val="000000"/>
          <w:sz w:val="20"/>
        </w:rPr>
        <w:tab/>
        <w:t>1°/ COMPTABILISATION DES MOUVEMENTS DE TRESORERIE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Compte 458 =&gt; producteur ou créditeur d'intérêt.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color w:val="000000"/>
          <w:sz w:val="20"/>
        </w:rPr>
        <w:tab/>
      </w:r>
      <w:r>
        <w:rPr>
          <w:rFonts w:cs="Times New Roman"/>
          <w:i/>
          <w:color w:val="000000"/>
          <w:sz w:val="20"/>
        </w:rPr>
        <w:t>2°/ COMPTABILISATION DES OPERATIONS DE GESTION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COMPTABILITE DISSOCIEE : comptabilisation de ses propres charges et produits, régularisation faite pour ajuster la part de chaque associé dans le Rat par 655 et 755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COMPTABILITE TENUE PAR GERANT : charges et produit comptabilisés p/ gérant qui transfère aux autres associés QP de Rat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6551: en cas de bénéfices de la SEP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7551: encas de pertes de la SEP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Mais</w:t>
      </w:r>
      <w:r>
        <w:rPr>
          <w:rFonts w:cs="Times New Roman"/>
          <w:color w:val="000000"/>
          <w:sz w:val="20"/>
        </w:rPr>
        <w:t xml:space="preserve"> 458D / 178C =&gt; pour le montant incombant à l'autre associé en cas d'achat par le gérant et idem si dotation  aux amortissement en cas d'acquisiotion d'une immobilisation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Et les autres associés enregistrent leur QP dans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6555: Pert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7555: bénéfice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  <w:tab/>
        <w:t>3°/ IMMOBILISATIONS AFFECTEES A LA SEP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Immobilisations pas à elle car pas de PM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 xml:space="preserve">a) </w:t>
      </w:r>
      <w:r>
        <w:rPr>
          <w:rFonts w:cs="Times New Roman"/>
          <w:color w:val="000000"/>
          <w:sz w:val="20"/>
          <w:u w:val="single"/>
        </w:rPr>
        <w:t>Immo apportée en jouissance par l'un des associés</w:t>
      </w:r>
      <w:r>
        <w:rPr>
          <w:rFonts w:cs="Times New Roman"/>
          <w:color w:val="000000"/>
          <w:sz w:val="20"/>
        </w:rPr>
        <w:t xml:space="preserve">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Figure au bilan de l'apporteur et facture location à la SEP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 xml:space="preserve">b) </w:t>
      </w:r>
      <w:r>
        <w:rPr>
          <w:rFonts w:cs="Times New Roman"/>
          <w:color w:val="000000"/>
          <w:sz w:val="20"/>
          <w:u w:val="single"/>
        </w:rPr>
        <w:t>Immo propriété apparente de l'un des associés</w:t>
      </w:r>
      <w:r>
        <w:rPr>
          <w:rFonts w:cs="Times New Roman"/>
          <w:color w:val="000000"/>
          <w:sz w:val="20"/>
        </w:rPr>
        <w:t xml:space="preserve">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Figure au bilan de l'associé mais constate les droits des autres associés =&gt; 458D / 178C correspondant à la part de l'immo à payer par les autres associé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es autres associés inscrivent leur QP 268D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 xml:space="preserve">c) </w:t>
      </w:r>
      <w:r>
        <w:rPr>
          <w:rFonts w:cs="Times New Roman"/>
          <w:color w:val="000000"/>
          <w:sz w:val="20"/>
          <w:u w:val="single"/>
        </w:rPr>
        <w:t>Immo appartient en indivision à tous las associés</w:t>
      </w:r>
      <w:r>
        <w:rPr>
          <w:rFonts w:cs="Times New Roman"/>
          <w:color w:val="000000"/>
          <w:sz w:val="20"/>
        </w:rPr>
        <w:t xml:space="preserve">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Figure pr la QP dans bilan de chaque associé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B: ORGANISATION DE LA COMPTABILITE DU GERANT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Pas d'obligation comptable formelle du fait de son absence de PM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Mais bilan et compte de Rat au niveau fiscal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  <w:tab/>
        <w:t>1°/ COMPTABILITE INTEGREE DANS CELLE GERANT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1) gérant n'effectue pas de distinction entre ses comptes et ceux de la SEP MS pb pour Rat SEP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cpta analytiqu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2) Subdivision des cptes charges et produit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607106 : Achat m/ses SEP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3) Utilisation cpte spécial ds lequel le gérant inscrit charges et produits de la SEP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81 : exploitation en participation (81607...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  <w:tab/>
        <w:t>2°/ COMPTABILITE AUTONOME DE LA SEP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e gérant tient 1 compta par SEP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iaison entre comptabilité propre et celle de la SEP par 188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utilisé qd SEP ne tient pas de cpte de tiers dans sa comptabilité propr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Et ds ce cas immo au bilan de la SEP même si propriété apparent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C : LE GIE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il possède une PM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il ne peut avoir comme activité que le prolongement de l'activité éco de ses membre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ils peuvent être constitués avec ou sans capital (le plus fréquent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il ne doit pas donner lieu à la recherche de bénéfice pour lui-même : un éventuel Rat bénéficiaire est automatiquement et entièrement distribué à ses membres =&gt; pas de réserv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ses membres sont indéfiniment et solidairement responsable de ses dette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e conseil des communautés européennes à instituer un GEIE qui est calqué sur le modèle françai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le régime fiscal du GIE est celui des sociétés de personnes (SNC) et comme il est doté de PM, il doit tenir une comptabilité propre et produire les documents annuels habituel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les opérations courantes effectués avec les associés sont inscrites en compte 458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la souscription ou l'achat de parts de GIE (avec K) sont enregistrés au DEBIT du 266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les avances au GIE qui ne sont pas réalisable à CT sont inscrites au DEBIT du 2676, pas de K mais injecte de l'argent =&gt; avances consolidables (transformable en K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