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our les actions et les certificats d'investissement, on enregistre le prdt que lorsqu'il est certain c'est-à-dire lors de la tenue de l'Assemblée Générale ordinaire de la société qui distrib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Pour les obligations, les revenus st les revenus couru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-INTERET COURU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72=&gt;2768 Autres Immo Financiè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506=&gt;5088 VM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-PRODUIT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261=&gt;761 Prdt de Particip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 xml:space="preserve">271.2.3=&gt;Prdt Autres Immo Financière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50=&gt;764 Revenus sur VM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