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iquidation d’une S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671</w:t>
        <w:tab/>
        <w:t>banqu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5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671</w:t>
        <w:tab/>
        <w:t>Prix Ven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813</w:t>
        <w:tab/>
        <w:t>Amort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213</w:t>
        <w:tab/>
        <w:t>V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8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671</w:t>
        <w:tab/>
        <w:t>Prix Vente TT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815</w:t>
        <w:tab/>
        <w:t>Amort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85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215</w:t>
        <w:tab/>
        <w:t>V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455</w:t>
        <w:tab/>
        <w:t>TV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671</w:t>
        <w:tab/>
        <w:t>Prix Vente TT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355</w:t>
        <w:tab/>
        <w:t>V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455</w:t>
        <w:tab/>
        <w:t>TV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85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671</w:t>
        <w:tab/>
        <w:t>Prix Ven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91</w:t>
        <w:tab/>
        <w:t>Provis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8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5</w:t>
        <w:tab/>
        <w:t>TV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11(6)</w:t>
        <w:tab/>
        <w:t>V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803</w:t>
        <w:tab/>
        <w:t>frai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85</w:t>
        <w:tab/>
        <w:t>d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203</w:t>
        <w:tab/>
        <w:t>recherch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8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5</w:t>
        <w:tab/>
        <w:t>TV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671</w:t>
        <w:tab/>
        <w:t>paiement liquidateu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5</w:t>
        <w:tab/>
        <w:t>TVA 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671</w:t>
        <w:tab/>
        <w:t>Décaiss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151</w:t>
        <w:tab/>
        <w:t>Provis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85</w:t>
        <w:tab/>
        <w:t>pour Risqu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olde du compte 8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 SC &gt; résultat liquidation positi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 SD &gt; résultat liquidation négati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ésultat liquidation 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ésultat de l’exercice 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éficits antérieurs 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=X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 X Positif &gt; Is a pay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olde du compte 467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 SC &gt; RA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Si SD &gt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01</w:t>
        <w:tab/>
        <w:t>tot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67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Bilan de Liquid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Actif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iquidation</w:t>
        <w:tab/>
        <w:t>Solde du compte 467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Passif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apit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éserv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.A.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ésultat de l’exerci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ésultat de l ‘exercice</w:t>
        <w:tab/>
        <w:t>Solde du compte 8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101</w:t>
        <w:tab/>
        <w:t>Capit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106</w:t>
        <w:tab/>
        <w:t>Réserv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19</w:t>
        <w:tab/>
        <w:t>R.A.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29</w:t>
        <w:tab/>
        <w:t>Résultat de l’exerci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56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85</w:t>
        <w:tab/>
        <w:t>Solde du comp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56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567</w:t>
        <w:tab/>
        <w:t>Solde du compte</w:t>
      </w:r>
    </w:p>
    <w:p>
      <w:pPr>
        <w:pStyle w:val="Normal"/>
        <w:spacing w:lineRule="auto" w:line="240"/>
        <w:rPr/>
      </w:pPr>
      <w:r>
        <w:rPr>
          <w:rFonts w:cs="Times New Roman"/>
          <w:sz w:val="20"/>
        </w:rPr>
        <w:t>C4671</w:t>
        <w:tab/>
        <w:t>Solde du comp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