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L'Expert comptable exerce une </w:t>
      </w:r>
      <w:r>
        <w:rPr>
          <w:rFonts w:cs="Times New Roman"/>
          <w:b/>
          <w:color w:val="0000FF"/>
          <w:sz w:val="20"/>
        </w:rPr>
        <w:t>activité contractuelle</w:t>
      </w:r>
      <w:r>
        <w:rPr>
          <w:rFonts w:cs="Times New Roman"/>
          <w:sz w:val="20"/>
        </w:rPr>
        <w:t xml:space="preserve"> ; à ce titre, ils est amené à réaliser des travaux très diversifiés en dehors des missions de révision des comptes annuels. Ces prestations doivent faire l'objet d'une </w:t>
      </w:r>
      <w:r>
        <w:rPr>
          <w:rFonts w:cs="Times New Roman"/>
          <w:b/>
          <w:color w:val="0000FF"/>
          <w:sz w:val="20"/>
        </w:rPr>
        <w:t>lettre de mission</w:t>
      </w:r>
      <w:r>
        <w:rPr>
          <w:rFonts w:cs="Times New Roman"/>
          <w:sz w:val="20"/>
        </w:rPr>
        <w:t>, con-formément aux recommandations de l'Ordre des Experts Comptables (O.E.C.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experts-comptables peuvent être chargés de quatre types de mission 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1) La </w:t>
      </w:r>
      <w:r>
        <w:rPr>
          <w:rFonts w:cs="Times New Roman"/>
          <w:b/>
          <w:color w:val="800000"/>
          <w:sz w:val="20"/>
        </w:rPr>
        <w:t>mission de présentation</w:t>
      </w:r>
      <w:r>
        <w:rPr>
          <w:rFonts w:cs="Times New Roman"/>
          <w:sz w:val="20"/>
        </w:rPr>
        <w:t xml:space="preserve"> des comptes annuels conduit à 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concevoir et suivre les comptes et les procédures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contrôler la qualité des enregistrements comptables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présenter les écritures d'inventaire sur la base d'informations fournies par le client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mettre en œuvre des techniques de contrôle des comptes : contrôles de vraisemblance, de cohérence, rapproche-ments avec les pièces justificative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lle est plus particulièrement destinée aux petites entreprises ne disposant pas d'un service comptable autonome et aboutit à la rédaction d'une attestation qui fournit aux lecteurs des documents comptables une assurance sur la cohé-rence et la vraisemblance des comptes annuel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2) La </w:t>
      </w:r>
      <w:r>
        <w:rPr>
          <w:rFonts w:cs="Times New Roman"/>
          <w:b/>
          <w:color w:val="800000"/>
          <w:sz w:val="20"/>
        </w:rPr>
        <w:t>mission d'examen</w:t>
      </w:r>
      <w:r>
        <w:rPr>
          <w:rFonts w:cs="Times New Roman"/>
          <w:sz w:val="20"/>
        </w:rPr>
        <w:t xml:space="preserve"> des comptes annuels conduit à 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apprécier les procédures relatives à l'organisation comptable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mettre en œuvre des techniques de contrôle : rapprochements avec les pièces justificatives, examen analytique, recoupements entre comptes, entretiens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présenter les écritures d'inventaire sur la base des informations fournies par le client et des contrôles effectué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lle est destinée aux petites et moyennes entreprises qui disposent d'un service comptable et aboutit à l'établissement d'une attestation qui est une assurance modérée sur la régularité, la sincérité et l'image fidèle des comptes annuel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3) La </w:t>
      </w:r>
      <w:r>
        <w:rPr>
          <w:rFonts w:cs="Times New Roman"/>
          <w:b/>
          <w:color w:val="800000"/>
          <w:sz w:val="20"/>
        </w:rPr>
        <w:t>mission d'audit</w:t>
      </w:r>
      <w:r>
        <w:rPr>
          <w:rFonts w:cs="Times New Roman"/>
          <w:sz w:val="20"/>
        </w:rPr>
        <w:t xml:space="preserve"> contractuel des comptes annuels conduit à 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apprécier les procédures relatives au contrôle interne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mettre en œuvre des techniques de contrôle : contrôles sur pièces, examen analytique, entretiens, circularisation des tiers, assistance à l'inventaire physique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vérifier les écritures d'inventaire et présenter celles rendues nécessaires par le contrôle des compte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lle est destinée aux entreprises qui ont besoin de présenter des comptes audités relativement à leur environnement (banques par exemple) mais qui ne sont pas soumises à la certification légale par un commissaire aux comptes. L'expert-comptable établit à la suite de cette mission une attestation qui constitue une assurance élevée sur la régula-rité, la sincérité et l'image fidèle des comptes annuel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4) Les autres missions, non normalisées, donnent lieu à la rédaction d'un rapport et non d'une attestation. Ces mis-sions peuvent être très diverses : tenue de comptabilité, conseil en gestion et en organisation, formation, missions juri-diques et sociales, missions en informatique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rapport de révision contractuelle doit couvrir les aspects suivants 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identifier les documents de synthèse, provisoires ou définitifs, qui ont été révisés 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préciser les objectifs, la nature et les limites contractuelles de la mission de révision 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préciser les dates et les durées de l'intervention ainsi que les méthodes et moyens mis en œuvre 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exprimer de manière accessible aux interlocuteurs une opinion intellectuellement honnête, qui soit le juste reflet des conclusions de la 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