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53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4"/>
        </w:rPr>
        <w:t>EURO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Toute somme après le 31/12/98 doit d'abord être converti en Euro puis en devise étrangèr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Effectuer ttes les opérations en euro puis convertir le net en FrF (ex commission de 2% et TVA en euro puis ensuite convertit pour les écritures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6688: Ch d'arrondis de conversion à l'euro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7688: Prdt ..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Pas de TVA si Vente à l'étranger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Si client communautaire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TVA compte 44566D / 4452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sinon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compte 44566D / 40102C (et 40101 pr cli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