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 : REGLE GENERAL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61: titres de particip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acquis par voie d'OPA/OP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 * titres = 10% au moins du K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Action sur gestion de l'ents(holding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73: titre Immobilisé de l'activité de portefeuil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 * ORA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 * BSA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 * action et parts social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Pas d'immixtion dans gestion ents seulement pr rentabilit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71: titres immobilisés(propriété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ac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parts social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certificats d'investiss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=&gt; Pas jugée utile mais pas CT.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72: Titres immobilisés(droits de créances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Oblig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Bons de caisses, Trésor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Pas C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50: VM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lacement à CT, spéculatif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Titre de participation : &gt; ou = 10% K ou acquis pr &gt; ou = 150 MF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Titre de placement: les aut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 : SOUSCRIPTION OU ACHAT D'ACTION PARTIELLEMENT LIBEREE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69: versement restant à effectuer sur titres de participation non libéré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79: titres immobilisé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509: VMP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: TITRE ACQUIS EN UTILISANT DES D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Valeur avant augmentation =..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ugmentation   =..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Valeur parés augmentation =..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es droits achetés font partie du coût d'acquisition des tit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Si les droits st détachés d'actions en portefeuilles, 2 solution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les droits st ajoutés au PA des actions nouvelles et retranchés à la valeur des actions ancienn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on admet que la valeur des actions nouvelles correspond à leur prix d'émiss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D: TITRES OBTENUS GRATUITEMENT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Nombre d'action nouvelle / Nombre d'actions existante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Une nets qui utilise des DA attachés à des actions qu'elles possédant déjà obtient des actions gratuites. Il n'existe pas de mouvements de fonds (aucunes  écritures à passer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actions gratuites st rattachées aux actions anciennes qui leur ont donné naissance y compris au niveau de la durée de possess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Une ents qui achète des DA, inscrit les actions en cpte pr le prix d'acq des DA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E: TITRES EN DEVISE OU EN EURO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x Acquisition convertis en Euro/franc sur la base du cours au jour de l'opér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différence éventuelle avec le prix payé constitue un gain ou une perte de chang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compter du 01/99, les comptes de titres tenus en euro st transformés en franc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l'ents à opter pr une tenue en franc françai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F: ACQUISITION D'OBLIGATION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e coupon courus ne fait pas parti du PA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G: ACQUISITION D'OBSA OU D'OBSO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es bons doivent être enregistrés distinctement en cpte 508:A.VMP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r évaluer les valeurs respectives de et du bon, 2 méthode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CNC: obligations comptabilisées pr leur valeur actuarielle et les bons pr la différence entre le PE de l'obligation et sa valeu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PRATICIEN: évalue les bons suivant leur cours au 1er jour de cotation et on déduit la valeur de l'oblig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H: BSA/BSO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Ils st enregistrés au D508 pr le PA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ors de l'utilisation des bons (achetés ou détachés des obligations), leur prix s'ajoute au px Acquisition de l'action ou de l'obligation souscrit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