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ègles général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es retraitements d’option de l’exercice affectent le Ra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es retraitements d’option d’exercices antérieurs, affectent les réserv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sz w:val="20"/>
        </w:rPr>
        <w:t>A : RETRAITEMENTS DES IMMO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Optionnel</w:t>
      </w:r>
      <w:r>
        <w:rPr>
          <w:rFonts w:cs="Times New Roman"/>
          <w:sz w:val="20"/>
        </w:rPr>
        <w:t xml:space="preserve"> : les ch fin et les frais de recherche peuvent être inclus dans le ct de prod des immo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Obligatoire</w:t>
      </w:r>
      <w:r>
        <w:rPr>
          <w:rFonts w:cs="Times New Roman"/>
          <w:sz w:val="20"/>
        </w:rPr>
        <w:t xml:space="preserve"> : les amorts doivent être adaptés à la réalité éco sans être tributaire des avantages fiscaux et la politique d’amort doit être commune à ttes les Stés du group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élimination des amorts dérogatoir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utilisation du dégressif lorsqu’il est justifié économiqu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harmonisation des durées d’amor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Obligatoire</w:t>
      </w:r>
      <w:r>
        <w:rPr>
          <w:rFonts w:cs="Times New Roman"/>
          <w:sz w:val="20"/>
        </w:rPr>
        <w:t xml:space="preserve"> : les écarts et provision de réévaluation doivent être éliminés pour un retour aux coûts historiqu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groupe peut également prévoir une réévaluation, dans ce cas, ttes les immos du groupe doivent être réévalué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Optionnel</w:t>
      </w:r>
      <w:r>
        <w:rPr>
          <w:rFonts w:cs="Times New Roman"/>
          <w:sz w:val="20"/>
        </w:rPr>
        <w:t xml:space="preserve"> : les biens utilisés grâce à un contrat de CB peuvent être immobilisés au Bilan consolid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b/>
          <w:sz w:val="20"/>
        </w:rPr>
        <w:t>B : RETRAITEMENTS DES STOCKS ET EN-COUR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* Modification des méthodes de calcul du ct de prod du stock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* Les règles de conso permettent d’utiliser les méthodes non autorisées par le PCG (ex :le DEP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b/>
          <w:sz w:val="20"/>
        </w:rPr>
        <w:t xml:space="preserve">C : RETRAITEMENTS DES ELEMENTS FICTIFS : </w:t>
      </w:r>
      <w:r>
        <w:rPr>
          <w:rFonts w:cs="Times New Roman"/>
          <w:i/>
          <w:sz w:val="20"/>
        </w:rPr>
        <w:t>(tous optionnel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frais établissement, les frais de RD et les ch à répartir peuvent être inclus directement dans le Ra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écarts de conversion peuvent également être rattachés au Rat de l’exercic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D : RETRAITEMENTS DE FISCALITE DIFFERE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retraitements fiscaux consistent à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éliminer les provision réglementé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ajuster les décalages temporaires d’imposi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constater un crédit d’impôt sur les déficits reportables à condition qu‘il existe une bonne probabilité d’imputation ultérieure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sz w:val="20"/>
        </w:rPr>
        <w:tab/>
        <w:t>- constater une fiscalité différée sur tous les retraitements</w:t>
      </w:r>
      <w:r>
        <w:rPr>
          <w:rFonts w:cs="Times New Roman"/>
          <w:color w:val="000000"/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