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  <w:t>A : COMPTABILISATION DES OPERATIONS DE LIQUIDATION :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On comptabilise :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la cession des éléments d’actif et le recouvrement des créances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le paiement du passif et des frais de liquidation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la détermination du Rat de liquidation.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2 formes de comptabilisation sont possibles :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les charges et les produits sont enregistrés dans un cpte de liquidation =&gt; 85 "Rat de liquidation" ou 125.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    </w:t>
      </w:r>
      <w:r>
        <w:rPr>
          <w:rFonts w:cs="Times New Roman"/>
          <w:sz w:val="20"/>
        </w:rPr>
        <w:tab/>
        <w:t>- on utilise des comptes de charges et de produits exceptionnels fonctionnant comme les comptes classiques qu’ils remplacent =&gt; 673 : ch de liquidation et 773 : prdts de liquidation.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  <w:t>B : COMPTABILISATION DES OPERATION DE PARTAGE :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              </w:t>
      </w:r>
      <w:r>
        <w:rPr>
          <w:rFonts w:cs="Times New Roman"/>
          <w:sz w:val="20"/>
        </w:rPr>
        <w:t>3 étapes :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  <w:tab/>
        <w:t>1°: RESTITUTION DES APPORTS AUX ASSOCIES :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sz w:val="20"/>
        </w:rPr>
        <w:t>Par le débit des KP sauf le Rat de liquidation et par le crédit du cpte 4567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            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sz w:val="20"/>
          <w:u w:val="single"/>
        </w:rPr>
        <w:tab/>
      </w:r>
      <w:r>
        <w:rPr>
          <w:rFonts w:cs="Times New Roman"/>
          <w:i/>
          <w:sz w:val="20"/>
        </w:rPr>
        <w:t>2°: REPARTITION DU BONI ET DU MALI DE LIQUIDATION ENTRE LES ASSOCIES :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Par le débit ou le crédit du 4567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i/>
          <w:sz w:val="20"/>
        </w:rPr>
        <w:tab/>
        <w:t>3°: PAIEMENT AUX ASSOCIES :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sz w:val="20"/>
        </w:rPr>
        <w:t>Par le crédit d’1 cpte de trésorerie ou du cpte du liquidateur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sz w:val="20"/>
          <w:u w:val="single"/>
        </w:rPr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/>
      </w:pPr>
      <w:r>
        <w:rPr>
          <w:rFonts w:cs="Times New Roman"/>
          <w:sz w:val="20"/>
        </w:rPr>
        <w:t>Dans les stés de personnes en cas d’insuffisance de fonds, les comptes sont soldés bien que les associés soient personnellement responsables des det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