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A: TITRES DE PARTICIPATION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ortie des titres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compta : PMP/PEP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fisca : idem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 </w:t>
      </w:r>
      <w:r>
        <w:rPr>
          <w:rFonts w:cs="Times New Roman"/>
          <w:color w:val="000000"/>
          <w:sz w:val="20"/>
        </w:rPr>
        <w:t>=&gt; choix possibl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B: AUTRES TITRES INSCRITS EN IMMO(VMP)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ortie des titres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compta : PMP/PEP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fisca : PEP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=&gt; règle générale le PEP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C: CESSION VMP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Général: PEPS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Si GAIN = 512D  /767C + 50.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Si PERTE = 512D + 667C / 50.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D: CESSION D'OBLIGATION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Le rat des cessions est tjrs déterminé hors intérêt courus =&gt; valeur au pied du coup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512D + 667D / 767C + 506 + 764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512 = PVt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667 si perte OU 767 si gai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* 764 = intérêts couru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E: CESSION DS/DA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La valeur comptable du droit cédé est obtenu en appliquant la formule fiscale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VNC d'un droit = Px Acquisition d'une action * [Prix de cession d'un droit/(valeur de l'action droit détaché(1)+Px de cession d'un droit)]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(1)Val de l'action droit détaché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Sté cotée en bourse = 1ére cotation de l'action parés augmentation du K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Sté non cotée = PE de l'action + valeur des droits nécessaire à l'acquisition d'une a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