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POUR FUSION - ABSORPTION</w:t>
      </w:r>
    </w:p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Absorbante / absorbée = nbre absorbante / nbre absorbée = rapport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Nombre d'action à créer</w:t>
      </w:r>
      <w:r>
        <w:rPr>
          <w:rFonts w:cs="Times New Roman"/>
          <w:color w:val="000000"/>
          <w:sz w:val="20"/>
        </w:rPr>
        <w:t xml:space="preserve"> : (nbre d'action totale de la société absorbée - nbr d'action détenu par la société absorbante) * rapport d'échange = 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Apport rémunéré par des actions : </w:t>
      </w:r>
      <w:r>
        <w:rPr>
          <w:rFonts w:cs="Times New Roman"/>
          <w:color w:val="000000"/>
          <w:sz w:val="20"/>
        </w:rPr>
        <w:t xml:space="preserve">A * valeur du titre de la société absorbante =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Nbr d'actions propres obtenues par transmission de patrimoine : </w:t>
      </w:r>
      <w:r>
        <w:rPr>
          <w:rFonts w:cs="Times New Roman"/>
          <w:color w:val="000000"/>
          <w:sz w:val="20"/>
        </w:rPr>
        <w:t>nbr d'action de l'absorbante détenus par l'absorbée = B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Nbr de titres nets après restructuration : </w:t>
      </w:r>
      <w:r>
        <w:rPr>
          <w:rFonts w:cs="Times New Roman"/>
          <w:color w:val="000000"/>
          <w:sz w:val="20"/>
        </w:rPr>
        <w:t>A - B = 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Augmentation nette de K : </w:t>
      </w:r>
      <w:r>
        <w:rPr>
          <w:rFonts w:cs="Times New Roman"/>
          <w:color w:val="000000"/>
          <w:sz w:val="20"/>
        </w:rPr>
        <w:t>C * VN de l'absorbante = 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pport total =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ugmentation de K nette = </w:t>
      </w:r>
      <w:r>
        <w:rPr>
          <w:rFonts w:cs="Times New Roman"/>
          <w:b/>
          <w:color w:val="000000"/>
          <w:sz w:val="20"/>
        </w:rPr>
        <w:t>-</w:t>
      </w:r>
      <w:r>
        <w:rPr>
          <w:rFonts w:cs="Times New Roman"/>
          <w:color w:val="000000"/>
          <w:sz w:val="20"/>
        </w:rPr>
        <w:t xml:space="preserve"> 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nnulation des actions propres (B * valeur du titre de la société absorbante) = en moi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Renonciation (titres possédés (de participation à leur VNC dans bilan de l'absorbante en brut) = en moi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= </w:t>
      </w:r>
      <w:r>
        <w:rPr>
          <w:rFonts w:cs="Times New Roman"/>
          <w:i/>
          <w:color w:val="000000"/>
          <w:sz w:val="20"/>
        </w:rPr>
        <w:t>PRIME DE FUS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VERIFICATION DE LA PRIM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Prime proprement dite : C * (valeur du titre de la société absorbante - VN de l'absorbante ) = 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PV s/ renonciation : ([VN de l'absorbée + VN de l'absorbante]  * valeur du titre de la société absorbante) - titres possédés de participation à leur VNC dans bilan de l'absorbante en brut) = 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== </w:t>
      </w:r>
      <w:r>
        <w:rPr>
          <w:rFonts w:cs="Times New Roman"/>
          <w:i/>
          <w:color w:val="000000"/>
          <w:sz w:val="20"/>
        </w:rPr>
        <w:t>PRIME DE FUS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  <w:t>COMPTABILIS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  <w:tab/>
      </w:r>
      <w:r>
        <w:rPr>
          <w:rFonts w:cs="Times New Roman"/>
          <w:color w:val="000000"/>
          <w:sz w:val="20"/>
        </w:rPr>
        <w:t>- Création du fonds de commerc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>=&gt; 4671D : sté absorbante / 85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Liquidation immo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671D + 2818D / 205C + 218C + 85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Fond de rouleme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671D + 85D / 322C + 4091C + 4011C + 486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Frais financier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671D / 50D +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assif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151D + 171D + 4191D + 401D + 4344D / 467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Tit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671D / 271C + 85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ception action de l'aborbante pour actionai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503D / 4671C (facultatif mais à passer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101D + 1061D + 1064D + 1068D + 85D (à pointer si possible) / 129C + 4567C (Apport total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567D / 503C + 4671C (pointer 4671 ou faire différenc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FUSION ABSORPTION</w:t>
      </w:r>
    </w:p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561D / 1012D (nbr d'action à créer * VN de l'absorbante) + 1042D + 261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alisation appor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=&gt; 205D + 207D + 218D + </w:t>
      </w:r>
      <w:r>
        <w:rPr>
          <w:rFonts w:cs="Times New Roman"/>
          <w:b/>
          <w:color w:val="000000"/>
          <w:sz w:val="20"/>
        </w:rPr>
        <w:t xml:space="preserve">2772 'Action propre envoie d'annulation' </w:t>
      </w:r>
      <w:r>
        <w:rPr>
          <w:rFonts w:cs="Times New Roman"/>
          <w:color w:val="000000"/>
          <w:sz w:val="20"/>
        </w:rPr>
        <w:t xml:space="preserve">(nbr d'action de l'absorbante détenus par l'absorbée) + 322D + 4091D + 411D + 486D + 53D + 512D / 4561C + 151C + 171C + 4191C + 401C + 4344C + </w:t>
      </w:r>
      <w:r>
        <w:rPr>
          <w:rFonts w:cs="Times New Roman"/>
          <w:b/>
          <w:color w:val="000000"/>
          <w:sz w:val="20"/>
        </w:rPr>
        <w:t xml:space="preserve">4118 </w:t>
      </w:r>
      <w:r>
        <w:rPr>
          <w:rFonts w:cs="Times New Roman"/>
          <w:color w:val="000000"/>
          <w:sz w:val="20"/>
        </w:rPr>
        <w:t>ou 49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duction de K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1012D + 1042D / 277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Augmentation Nette K pour solder le 101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1012D / 1013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rovision réglementée sur prime de fus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171D / 26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SCISSION</w:t>
      </w:r>
    </w:p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pport total =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K total =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671D / 775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2813D + 2818D + 675D (par différence) / 211C + 213C + 218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261D / 467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561D + 45615D (associé Apporteur en numéraire) / 10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alisation Appor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211D + 213D + 218D / 4561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512D / 45615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