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ind w:left="153" w:firstLine="153"/>
        <w:rPr>
          <w:rFonts w:ascii="Times New Roman" w:hAnsi="Times New Roman" w:cs="Times New Roman"/>
          <w:b/>
          <w:b/>
          <w:sz w:val="24"/>
        </w:rPr>
      </w:pPr>
      <w:r>
        <w:rPr>
          <w:rFonts w:cs="Times New Roman"/>
          <w:b/>
          <w:sz w:val="24"/>
        </w:rPr>
        <w:t>A] La comptabilité des communes</w:t>
      </w:r>
    </w:p>
    <w:p>
      <w:pPr>
        <w:pStyle w:val="Normal"/>
        <w:tabs>
          <w:tab w:val="clear" w:pos="720"/>
          <w:tab w:val="left" w:pos="709"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Elle a été totalement rénovée par la mise en place à compter du 1</w:t>
      </w:r>
      <w:r>
        <w:rPr>
          <w:rFonts w:cs="Times New Roman"/>
          <w:sz w:val="20"/>
          <w:vertAlign w:val="superscript"/>
        </w:rPr>
        <w:t>er</w:t>
      </w:r>
      <w:r>
        <w:rPr>
          <w:rFonts w:cs="Times New Roman"/>
          <w:sz w:val="20"/>
        </w:rPr>
        <w:t xml:space="preserve"> janvier 1997 de </w:t>
      </w:r>
      <w:r>
        <w:rPr>
          <w:rFonts w:cs="Times New Roman"/>
          <w:color w:val="800000"/>
          <w:sz w:val="20"/>
        </w:rPr>
        <w:t>l'instruction comptable M14</w:t>
      </w:r>
      <w:r>
        <w:rPr>
          <w:rFonts w:cs="Times New Roman"/>
          <w:sz w:val="20"/>
        </w:rPr>
        <w:t>. Celle-ci complète la réforme mise en place progressivement avec les instructions M21 (hôpitaux publics), M31 (offices d'HLM) et M4 (services industriels et commerciaux). Seuls les départements et les régions sont encore dans l'attente de leur propre instruc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 cadre de l'instruction M14 est inspiré du PCG mais il s'en est affranchi sur certains point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u w:val="single"/>
        </w:rPr>
        <w:t>Principes comptables</w:t>
      </w:r>
      <w:r>
        <w:rPr>
          <w:rFonts w:cs="Times New Roman"/>
          <w:sz w:val="20"/>
        </w:rPr>
        <w:t xml:space="preserve"> : ils sont admis, avec certaines atténuation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principe de prudence : seules les communes de plus de 3 500 habitants doivent constater des amortissements et des provisions ; pour celles-ci, l'obligation d'amortir ne concerne que les biens renouvelables à dépréciation irréversible acquis depuis le 1</w:t>
      </w:r>
      <w:r>
        <w:rPr>
          <w:rFonts w:cs="Times New Roman"/>
          <w:sz w:val="20"/>
          <w:vertAlign w:val="superscript"/>
        </w:rPr>
        <w:t>er</w:t>
      </w:r>
      <w:r>
        <w:rPr>
          <w:rFonts w:cs="Times New Roman"/>
          <w:sz w:val="20"/>
        </w:rPr>
        <w:t xml:space="preserve"> janvier 1996 (exclusion des bâtiments et de la voirie) : matériel roulant, mobilier, matérie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principe de séparation des exercices : seuls les mouvements d'encaissements et de décaissements sont enregistrés en cours d'année ; le mécanisme de la "journée complémentaire" permet de comptabiliser au titre d'un exercice les dépenses et recettes de fonctionnement engagées avant le 31 décembre et payées ou encaissées en janvier.</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u w:val="single"/>
        </w:rPr>
        <w:t>Organisation financière</w:t>
      </w:r>
      <w:r>
        <w:rPr>
          <w:rFonts w:cs="Times New Roman"/>
          <w:sz w:val="20"/>
        </w:rPr>
        <w:t xml:space="preserve"> : elle repose sur le principe de la séparation des fonctions de l'ordonnateur et du comptabl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ordonnateur (= le maire) ordonne le recouvrement des recettes (par un titre de recettes transmis au comptable) et mandate les dépenses (par un ordre de payer destiné au comptable). Ces titres et mandats sont inscrits sur le grand livre de l'ordonnateur, tenu en comptabilité à partie simple ; le grand livre sert à établir, en fin d'année, le compte administratif de la commune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 le comptable (fonctionnaire du Trésor) est seul chargé du recouvrement des titres de recette, du paiement des dépenses ainsi que de la conservation des fonds. Il enregistre les pièces, en partie double, dans le "</w:t>
      </w:r>
      <w:r>
        <w:rPr>
          <w:rFonts w:cs="Times New Roman"/>
          <w:color w:val="800000"/>
          <w:sz w:val="20"/>
        </w:rPr>
        <w:t>compte de gestion</w:t>
      </w:r>
      <w:r>
        <w:rPr>
          <w:rFonts w:cs="Times New Roman"/>
          <w:sz w:val="20"/>
        </w:rPr>
        <w:t>". Celui-ci peut être comparé à un ensemble bilan + compte de résultat. Il est également chargé d'établir le "</w:t>
      </w:r>
      <w:r>
        <w:rPr>
          <w:rFonts w:cs="Times New Roman"/>
          <w:color w:val="800000"/>
          <w:sz w:val="20"/>
        </w:rPr>
        <w:t>compte administratif</w:t>
      </w:r>
      <w:r>
        <w:rPr>
          <w:rFonts w:cs="Times New Roman"/>
          <w:sz w:val="20"/>
        </w:rPr>
        <w:t>" qui est une présentation des charges ventilées par fonction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u w:val="single"/>
        </w:rPr>
        <w:t>Nomenclature comptable</w:t>
      </w:r>
      <w:r>
        <w:rPr>
          <w:rFonts w:cs="Times New Roman"/>
          <w:sz w:val="20"/>
        </w:rPr>
        <w:t xml:space="preserve"> : la répartition des comptes en classes (de 1 à 9) est identique à celle du P.C.G. ; les spécificités de la comptabilité communale se retrouvent surtout dans les classes 1 et 2 : la notion de "capital" est remplacée par celle de "Dotations, fonds divers et réserves" ; dans les comptes de gestion, les comptes "73" et "74" sont très développé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4"/>
        </w:rPr>
        <w:t>B] La comptabilité des association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s obligations comptables des associations régies par la loi de 1901 dépendent de la rédaction de leur statut, de la nature de leur activité, de leur taille, de l'importance de leur financement d'origine publique et de l'obligation pour elles d'être contrôlées par un commissaire aux comptes. Les associations non tenues d'établir des comptes sont libres de tenir la comptabilité qu'elles désirent.</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u w:val="single"/>
        </w:rPr>
        <w:t>Associations tenues à des obligations comptables</w:t>
      </w:r>
      <w:r>
        <w:rPr>
          <w:rFonts w:cs="Times New Roman"/>
          <w:sz w:val="20"/>
        </w:rPr>
        <w:t xml:space="preserve"> : elles sont tenues d'établir des comptes annuels selon les règles de la comptabilité commerciale et certaines d'entre-elles doivent désigner un commissaire aux compt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Monotype Sorts" w:ascii="Monotype Sorts" w:hAnsi="Monotype Sorts"/>
          <w:sz w:val="20"/>
        </w:rPr>
        <w:t></w:t>
      </w:r>
      <w:r>
        <w:rPr>
          <w:rFonts w:cs="Times New Roman"/>
          <w:sz w:val="20"/>
        </w:rPr>
        <w:t xml:space="preserve"> associations ayant une activité économique (= création ou distribution de richesse), associations "d'une certaine taille" (plus de 50 salariés ou ressources &gt; 20 millions de F) et associations "d'une taille importante" (plus de 300 salariés ou 120 millions de F de ressources) :.</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Monotype Sorts" w:ascii="Monotype Sorts" w:hAnsi="Monotype Sorts"/>
          <w:sz w:val="20"/>
        </w:rPr>
        <w:t></w:t>
      </w:r>
      <w:r>
        <w:rPr>
          <w:rFonts w:cs="Times New Roman"/>
          <w:sz w:val="20"/>
        </w:rPr>
        <w:t xml:space="preserve"> associations agréées par une autorité publiqu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r>
      <w:r>
        <w:rPr>
          <w:rFonts w:cs="Monotype Sorts" w:ascii="Monotype Sorts" w:hAnsi="Monotype Sorts"/>
          <w:sz w:val="20"/>
        </w:rPr>
        <w:t></w:t>
      </w:r>
      <w:r>
        <w:rPr>
          <w:rFonts w:cs="Times New Roman"/>
          <w:sz w:val="20"/>
        </w:rPr>
        <w:t xml:space="preserve"> associations bénéficiant de financements public &gt; 500 000 F</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u w:val="single"/>
        </w:rPr>
        <w:t>Plan des comptes</w:t>
      </w:r>
      <w:r>
        <w:rPr>
          <w:rFonts w:cs="Times New Roman"/>
          <w:sz w:val="20"/>
        </w:rPr>
        <w:t xml:space="preserve"> : il comprend les comptes de la comptabilité commerciale ; le compte de capital est remplacé par le compte "10 - Fonds associatif et réserv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4"/>
        </w:rPr>
        <w:t>C</w:t>
      </w:r>
      <w:r>
        <w:rPr>
          <w:rFonts w:cs="Times New Roman"/>
          <w:b/>
          <w:sz w:val="24"/>
          <w:u w:val="single"/>
        </w:rPr>
        <w:t>] La comptabilité des professions libéral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a comptabilité des professions libérales une comptabilité de trésorerie tenue en "Recettes - Dépenses", avec la faculté d'opter pour une comptabilité d'engagements. Lorsque l'activité est soumise à la TVA, les opérations peuvent être enregistrées hors taxes ou TTC. Dans ce cas, la TVA à décaisser est considérée comme une charge d'exploita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Si l'entreprise est soumise au régime fiscal de l'évaluation administrative, seul un livre de recettes est obligatoire.</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b/>
          <w:sz w:val="24"/>
        </w:rPr>
        <w:t>D]</w:t>
      </w:r>
      <w:r>
        <w:rPr>
          <w:rFonts w:cs="Times New Roman"/>
          <w:b/>
          <w:sz w:val="24"/>
          <w:u w:val="single"/>
        </w:rPr>
        <w:t xml:space="preserve"> La comptabilité des entreprises agricole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Le plan comptable agricole mis en place en 1986 s'applique à l'ensemble des exploitations agricoles, quelle que soit leur forme juridique : exploitation individuelle = relève du droit civil ; société commerciale = relève du droit commercial.</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u w:val="single"/>
        </w:rPr>
      </w:pPr>
      <w:r>
        <w:rPr>
          <w:rFonts w:cs="Times New Roman"/>
          <w:sz w:val="20"/>
          <w:u w:val="single"/>
        </w:rPr>
        <w:t>Distinction entre stock et immobilisa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gt; les animaux ou les végétaux destinés à servir de manière durable sont immobilisés et font l'objet d'un amortissement (animaux producteurs ou reproducteurs, arbres fruitiers…) ; l'amortissement n'est pratiqué qu'à partir du moment où ils sont en période de production (ex. : à partir de la 4</w:t>
      </w:r>
      <w:r>
        <w:rPr>
          <w:rFonts w:cs="Times New Roman"/>
          <w:sz w:val="20"/>
          <w:vertAlign w:val="superscript"/>
        </w:rPr>
        <w:t>ème</w:t>
      </w:r>
      <w:r>
        <w:rPr>
          <w:rFonts w:cs="Times New Roman"/>
          <w:sz w:val="20"/>
        </w:rPr>
        <w:t xml:space="preserve"> année pour un pommier, pour une durée maximale de 20 ans).</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gt; les animaux ou les végétaux destinés à être commercialisés à l'issue d'un cycle de production sont comptabilisés en stocks et peuvent faire l'objet d'une provis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tab/>
        <w:t>=&gt; lorsque la destination d'un animal ou d'un végétal change, il est viré du compte d'immobilisations au compte de stock pour sa valeur nette comptable ou du compte de stock au compte d'immobilisation.</w:t>
      </w:r>
    </w:p>
    <w:p>
      <w:pPr>
        <w:pStyle w:val="Normal"/>
        <w:tabs>
          <w:tab w:val="clear" w:pos="720"/>
          <w:tab w:val="left" w:pos="709" w:leader="none"/>
        </w:tabs>
        <w:spacing w:lineRule="auto" w:line="240"/>
        <w:ind w:left="153" w:firstLine="153"/>
        <w:rPr>
          <w:rFonts w:ascii="Times New Roman" w:hAnsi="Times New Roman" w:cs="Times New Roman"/>
          <w:sz w:val="20"/>
        </w:rPr>
      </w:pPr>
      <w:r>
        <w:rPr>
          <w:rFonts w:cs="Times New Roman"/>
          <w:sz w:val="20"/>
        </w:rPr>
      </w:r>
    </w:p>
    <w:p>
      <w:pPr>
        <w:pStyle w:val="Normal"/>
        <w:tabs>
          <w:tab w:val="clear" w:pos="720"/>
          <w:tab w:val="left" w:pos="709" w:leader="none"/>
        </w:tabs>
        <w:spacing w:lineRule="auto" w:line="240"/>
        <w:ind w:left="153" w:firstLine="153"/>
        <w:rPr>
          <w:rFonts w:ascii="Times New Roman" w:hAnsi="Times New Roman" w:cs="Times New Roman"/>
          <w:sz w:val="20"/>
          <w:u w:val="single"/>
        </w:rPr>
      </w:pPr>
      <w:r>
        <w:rPr>
          <w:rFonts w:cs="Times New Roman"/>
          <w:sz w:val="20"/>
          <w:u w:val="single"/>
        </w:rPr>
        <w:t>Mesure des consommations</w:t>
      </w:r>
    </w:p>
    <w:p>
      <w:pPr>
        <w:pStyle w:val="Normal"/>
        <w:spacing w:lineRule="auto" w:line="240"/>
        <w:ind w:left="153" w:firstLine="153"/>
        <w:rPr>
          <w:rFonts w:ascii="Times New Roman" w:hAnsi="Times New Roman" w:cs="Times New Roman"/>
          <w:sz w:val="20"/>
        </w:rPr>
      </w:pPr>
      <w:r>
        <w:rPr>
          <w:rFonts w:cs="Times New Roman"/>
          <w:sz w:val="20"/>
        </w:rPr>
        <w:t>La production autoconsommée est inscrite au crédit du compte "726 - Production autoconsommé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Monotype Sort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