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rtaines charges ne figurent pas en compte de Rat en rais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de leur immo (activation)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frais d'établis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* frais de RD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de leur étal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 xml:space="preserve"> de l'application du principe de séparation des exercices : CCA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: FRAIS ETABLISSEMENT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011 ou 2013 enregistrent les frais de création entreprise ou lors de modification juridique (honoraire + droit enregistrement + frais de publication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'immobilisation de ces frais n'est qu'une possibilité pour l'ents qui peut également les maintenir en charg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Permet de répartir une charge importante sur plusieurs exercice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comptes 2011 et 2013  so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oit débité directement lors du paiement des frai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2011-3D + 44566D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soit débité en fin d'exercic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61-2-3D + 44566D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=&gt; 201-2-3D / 721C (pas de TVA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Si augmentation de K, les frais peuvent être imputés sur la prime d'émission ou de fusion : 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104D + 44566D (pour frais) / 512C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es frais d'établissement sont amortis en linéaire sur une durée maximale de 5 an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a 1ére annuité est calculée avec ou sans prorata tempori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B : FRAIS DE RECHERCHE ET DEVELOPPEMENT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1 : recherche fondamentale =&gt; W théorique sans application immédiat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2 : recherche appliquée =&gt; W orientés vers un objectif déterminé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3 : le développement =&gt; W effectués en vue du lancement d'une nouvelle production ou d'une amélioration du processus de production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s charges sont comptabilisées lors de leur engagement dans les comptes de charges par nature corresponda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1) les frais de recherche ne peuvent jamais être jamais immobilisé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2) les frais de recherche appliquée et de développement peuvent être immobilisés si 2 conditions sont simultanément rempli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- les projets doivent être nettement individualisés et leur coût distinctement établis pour être répartis dans le temp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ab/>
        <w:t>- sérieuses chances de réussite à la date d'établissement des comptes et de rentabilit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rais engagés sans contrepartie spécifique: les frais de recherche résultant d'une commande d'un client sont un élément du coût de production d'une command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203D / 721C (pas de TVA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mort maxi 5 ans et date : date de départ est celle de fabrication du new produit ou d'utilisation du procédé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Fiscalité amorti dès inscription compte et l'amortissement fiscal anticipé constitue un amort dérogatoir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i échec, les frais de RD st immédiatement amortis par une D.A.P. exceptionnelle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Prospection + publicité de l'activité ou développement de l'ents =&gt; 2012 idem 203 : RD (pas 2013)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Pas de dividendes si 203 / 201 pas totalement amorti sauf si réserves légale au moins = à VNC des cptes 201 / 203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C : CHARGES  A REPARTIR SUR PLUSIEURS EXERCICES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1°: CLASSIFICATION ES CHARGES A REPARTIR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4811 CHARGES DIFFEREE : opération spécifique dont rentabilité est démontrée : charges enregistrées au cours de l'année mais qui se rapporte à des productions déterminées à venir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lancement new gamme (pub), formation, maxi 5 ans ss prorata amor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4812 FRAIS D'ACQUISITION DES IMMOS : droit mutation, honoraires (sauf architecte), commission, frais d'acte lors acquisition immo sur 5 ans =&gt; RAF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4816 FRAIS D'EMISSION DES EMPRUNTS: frais publicité + commissions pour émission emprunt mais inscrit en 6272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L'amort s/ durée emprunt ou proportion des intérêts courus et fiscalement les frais amortis entre 2 et 5 ans renouvelable s/ durée emprunt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4818 CHARGES A ETALER : charges à caractère générales non répétitives concernant des exercices ultérieurs et destinés à améliorer la situation de l'ents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frais de transfert d'un établissem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étude d'organisatio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publicité institutionnel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=&gt; fichier client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2°: PRINCIPES DE COMPTABILISATION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6...D + 44566D / 401C : en cours d'exerci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481.D / 791-6-7C : fin d'exercic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* 6812D / 481.C : exercice suivant et N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  <w:tab/>
        <w:t>3°: CHARGES A REPARTIR LIEES AUX FRAIS DE PASSAGE A L'EURO ET A L'AN 2000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/>
          <w:i/>
          <w:color w:val="000000"/>
          <w:sz w:val="20"/>
        </w:rPr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Seules peuvent être inscrites en charges à répartir, les dépenses génératrice de produits à venir spécifiques à l'euro ou à l'an 2000.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es charges correspondent à la définition du 4811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48111 : charges à répartir normale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48112 : charge à répartir pour passage à l'euro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Exceptionnellement, l'ents a le choix au niveau fiscal entre :</w:t>
      </w:r>
    </w:p>
    <w:p>
      <w:pPr>
        <w:pStyle w:val="Normal"/>
        <w:spacing w:lineRule="auto" w:line="240"/>
        <w:ind w:firstLine="15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- le régime normal (DEC du transfert et REC des charges)</w:t>
      </w:r>
    </w:p>
    <w:p>
      <w:pPr>
        <w:pStyle w:val="Normal"/>
        <w:spacing w:lineRule="auto" w:line="240"/>
        <w:ind w:firstLine="153"/>
        <w:rPr/>
      </w:pPr>
      <w:r>
        <w:rPr>
          <w:rFonts w:cs="Times New Roman"/>
          <w:color w:val="000000"/>
          <w:sz w:val="20"/>
        </w:rPr>
        <w:tab/>
        <w:t>- le régime spécifique DDOEF (la loi portant Diverses Dispositions d'Ordre Economique et Fiscale) càd étalement fiscal sur 5 ans au maximum (4811 marche c/c 4812) avec possibilités d'amortissement réputé différé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