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>REEVALUATION DES IMMOBILIS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Jusqu'au 1/1/60 = réévaluation légale(147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1/1/60-30/12/76 = R libr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31/12/76-31/12/79 = R léga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depuis 1980 = R libr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) REEVALUATION LEGALE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)MODALIT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Elément non amortissable: la valeur réévaluée correspondait à la valeur d'utilité pr l'ents (val. vénale) et l'écart de réévaluation augmentait le montant brut de l'évaluation par le crédit du compte 1053. Cet écart n'était pas imposabl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La réserve de R ? ? peut être incorporée au K(pr distribution gratuite) ms ne peut être ni distribuée ni utilisée pr compenser des résultat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Elément amortissable: on réévaluait à la fois le montant brut et les amort au moyen d'un coefficient représentant l'évolution de l'indice des prix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a différence de VNC était inscrite au cpte 146C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a R s'effectuait tjrs sur les bases du bilan au 31/12/76 parés inventair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)DOT AUX AMORT ET PRO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Les dot s'effectue sur la valeur brute réévaluée. La provision spéciale de réévaluation est reprise par fraction égales sur la durée résiduelle d'amort à compter du 01/01/1977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La dot est déductible et la provision est imposable. En cas de dépréciation d'un élément non amortissable, la provision a constitué doit être imputée en priorité sur la réserve de réévaluation (si celle-ci n'a pas été incorporée au K) et elle n'est déductible fiscalement que pour la fraction excédant cette réserve(qu'elle soit incorporée ou non au K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3)CESSION BIEN REEVALU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ien amort, plus value est calculée d'après la VNC réévaluée et le cpte 146 est repris pr sold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ien non amort, PV égale à la différence entre prix de cession et la valeur réévaluée du bie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a réserve de réévaluation est transférée au Rat(sauf si incorporée au K) par le C du 7788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Si incorporée; son imposition nécessite une REC. 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) REEVALUATION LIBR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Elle ne peut porter que sur les immo corp et fin(pas de fond commercial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Elle concerne obligatoirement l'ensemble de ses immo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a + value de R est imposabl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) MODALIT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a VNC est réévaluée de manière à être portée à la valeur d'utilité définie par l'ents(pas de coefficient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amort antérieurs ne st pas modifié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a différence entre la VNC réévaluée et la VNC non réévalué est inscrite au débit du compte d'immo parle C 1052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 cpte 1052 est réintégré de manière extra-comptable au Rat fiscal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 1052 peut être incorporé au K mais ne peut pas être distribué et ne peut pas servir à compenser des pert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) DOTATION AUX AMORT / PRO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dot aux amort st calculées à partir des VNC réévaluées sur la durée de vie résiduelle du bie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En amort dégressif on ne change pas de taux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En cas de dépréciation d'un bien non amort, on constate une dot aux provision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3) CESSION BIEN REEVALU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'écart de réévaluation s'il n'a pas été incorporé au K peut être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soit maintenu en cpte 1052(on ne fait rien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soit viré au Rat par un cpte 7788(pas imposable)\141: DEC</w:t>
      </w:r>
    </w:p>
    <w:p>
      <w:pPr>
        <w:pStyle w:val="Normal"/>
        <w:spacing w:lineRule="auto" w:line="240"/>
        <w:ind w:firstLine="153"/>
        <w:rPr/>
      </w:pPr>
      <w:r>
        <w:rPr>
          <w:rFonts w:cs="Times New Roman"/>
          <w:color w:val="000000"/>
          <w:sz w:val="20"/>
        </w:rPr>
        <w:tab/>
        <w:tab/>
        <w:t xml:space="preserve">  + soit viré directement en réserve libre: D 1052 / C1068 : Autres réser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