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153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  <w:t>A : LES EMPRUNTS INDIVIS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 xml:space="preserve">* </w:t>
      </w:r>
      <w:r>
        <w:rPr>
          <w:rFonts w:cs="Times New Roman"/>
          <w:sz w:val="20"/>
          <w:u w:val="single"/>
        </w:rPr>
        <w:t>Emprunt :</w:t>
      </w:r>
      <w:r>
        <w:rPr>
          <w:rFonts w:cs="Times New Roman"/>
          <w:sz w:val="20"/>
        </w:rPr>
        <w:t xml:space="preserve"> 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ab/>
        <w:t>=&gt; D512 / C164 ou C1681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 xml:space="preserve">* </w:t>
      </w:r>
      <w:r>
        <w:rPr>
          <w:rFonts w:cs="Times New Roman"/>
          <w:sz w:val="20"/>
          <w:u w:val="single"/>
        </w:rPr>
        <w:t>Fin d’exercice :</w:t>
      </w:r>
      <w:r>
        <w:rPr>
          <w:rFonts w:cs="Times New Roman"/>
          <w:sz w:val="20"/>
        </w:rPr>
        <w:t xml:space="preserve"> 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ab/>
        <w:t>=&gt; D6611 / C1688 (contre-passer le 1/1)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 xml:space="preserve">* </w:t>
      </w:r>
      <w:r>
        <w:rPr>
          <w:rFonts w:cs="Times New Roman"/>
          <w:sz w:val="20"/>
          <w:u w:val="single"/>
        </w:rPr>
        <w:t>Annuités :</w:t>
      </w:r>
      <w:r>
        <w:rPr>
          <w:rFonts w:cs="Times New Roman"/>
          <w:sz w:val="20"/>
        </w:rPr>
        <w:t xml:space="preserve"> 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ab/>
        <w:t>=&gt; D6611 (intérêt) et D164 (amort) / C512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  <w:t>B : LES EMPRUNTS OBLIGATAIRES ORDINAIRES :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/>
          <w:i/>
          <w:sz w:val="20"/>
        </w:rPr>
        <w:tab/>
        <w:t>1°: REGLES JURIDIQUES ET FINANCIERES :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Seules les sociétés par actions et les GIE composés de stés par actions (pas de PP) peuvent émettre des obligations.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L’émission n’est possible que si le K social a été intégralement libéré et si la Sté a établi 2 Bilans approuvés par les actionnaires.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  <w:u w:val="single"/>
        </w:rPr>
        <w:t>Caractéristiques :</w:t>
      </w:r>
      <w:r>
        <w:rPr>
          <w:rFonts w:cs="Times New Roman"/>
          <w:sz w:val="20"/>
        </w:rPr>
        <w:t xml:space="preserve"> 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ab/>
        <w:t>- Valeur nominale : le montant sur lequel sont calculés les intérêts.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ab/>
        <w:tab/>
        <w:t>* Emprunts émis jusqu’au 31/12/98 : VN de 100 F ou multiple de 100 F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ab/>
        <w:tab/>
        <w:t>* Emprunts émis à cpter du 1/1/99 : 1 euro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ab/>
        <w:t xml:space="preserve">- Prix d’émission </w:t>
      </w:r>
      <w:r>
        <w:rPr>
          <w:rFonts w:cs="Symbol" w:ascii="Symbol" w:hAnsi="Symbol"/>
          <w:sz w:val="20"/>
        </w:rPr>
        <w:t xml:space="preserve"> </w:t>
      </w:r>
      <w:r>
        <w:rPr>
          <w:rFonts w:cs="Times New Roman"/>
          <w:sz w:val="20"/>
        </w:rPr>
        <w:t>VN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ab/>
        <w:t xml:space="preserve">- Px de remboursement </w:t>
      </w:r>
      <w:r>
        <w:rPr>
          <w:rFonts w:cs="Symbol" w:ascii="Symbol" w:hAnsi="Symbol"/>
          <w:sz w:val="20"/>
        </w:rPr>
        <w:t xml:space="preserve"> </w:t>
      </w:r>
      <w:r>
        <w:rPr>
          <w:rFonts w:cs="Times New Roman"/>
          <w:sz w:val="20"/>
        </w:rPr>
        <w:t>VN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ab/>
        <w:t>- Prime de remboursement : px de remboursement - px d’émission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ab/>
        <w:t>- Tx d’int : il est fixe, mais il est possible d’ajouter 1 partie variable calculée d’après le Rat ou le CA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ab/>
        <w:t>- Frais initiaux : services bancaires en 6272. Ils peuvent être conservés en charges, ou étalés par le 4816.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/>
          <w:i/>
          <w:sz w:val="20"/>
        </w:rPr>
        <w:tab/>
        <w:t>2°: EMISSION D'UN EMPRUNT OBLIGATOIRE :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 xml:space="preserve">* </w:t>
      </w:r>
      <w:r>
        <w:rPr>
          <w:rFonts w:cs="Times New Roman"/>
          <w:sz w:val="20"/>
          <w:u w:val="single"/>
        </w:rPr>
        <w:t>Emission de l’emprunt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ab/>
        <w:t>=&gt; D471 / C163 (px de remboursement)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/>
          <w:sz w:val="20"/>
        </w:rPr>
        <w:t xml:space="preserve">* </w:t>
      </w:r>
      <w:r>
        <w:rPr>
          <w:rFonts w:cs="Times New Roman"/>
          <w:sz w:val="20"/>
          <w:u w:val="single"/>
        </w:rPr>
        <w:t>Souscription par les obligataires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ab/>
        <w:t>=&gt; D169 (la différence) et D4671 (px d’émission) / C471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 xml:space="preserve">* </w:t>
      </w:r>
      <w:r>
        <w:rPr>
          <w:rFonts w:cs="Times New Roman"/>
          <w:sz w:val="20"/>
          <w:u w:val="single"/>
        </w:rPr>
        <w:t>Paiement des obligataires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ab/>
        <w:t>=&gt; D512 / C4671 (px émission)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Si les dates sont identiques ou si les obligations sont prises fermes par un ensemble de bques, les écritures 1 et 2 sont regroupées.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i/>
          <w:sz w:val="20"/>
        </w:rPr>
        <w:tab/>
        <w:t>3°: SERVICE DE L'EMPRUNT :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/>
          <w:sz w:val="20"/>
        </w:rPr>
        <w:t xml:space="preserve">* </w:t>
      </w:r>
      <w:r>
        <w:rPr>
          <w:rFonts w:cs="Times New Roman"/>
          <w:sz w:val="20"/>
          <w:u w:val="single"/>
        </w:rPr>
        <w:t>Le remboursement  :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  <w:u w:val="single"/>
        </w:rPr>
        <w:tab/>
      </w:r>
      <w:r>
        <w:rPr>
          <w:rFonts w:cs="Times New Roman"/>
          <w:sz w:val="20"/>
        </w:rPr>
        <w:t xml:space="preserve">- in fine 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ab/>
        <w:t>- par amort (constant ou annuités constantes)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Intérêts du coupon = valeur nominale * tx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/>
          <w:sz w:val="20"/>
          <w:u w:val="single"/>
        </w:rPr>
        <w:tab/>
        <w:t>Px de remboursement = VN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/>
          <w:sz w:val="20"/>
          <w:u w:val="single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ab/>
        <w:t xml:space="preserve">a = N * V * t / (1 - (1 + t) ^ -n)  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N = nbr d’obligations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V = V nominale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T = tx int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N = durée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ab/>
      </w:r>
      <w:r>
        <w:rPr>
          <w:rFonts w:cs="Times New Roman"/>
          <w:sz w:val="20"/>
          <w:u w:val="single"/>
        </w:rPr>
        <w:t>Px de remboursement &gt;VN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R = prix de remboursement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a = N * R * t’ / (1 - (1 - t') ^ -n)</w:t>
        <w:tab/>
        <w:t>t’ = t * (V / R)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 xml:space="preserve">* </w:t>
      </w:r>
      <w:r>
        <w:rPr>
          <w:rFonts w:cs="Times New Roman"/>
          <w:sz w:val="20"/>
          <w:u w:val="single"/>
        </w:rPr>
        <w:t>Comptabilisation</w:t>
      </w:r>
      <w:r>
        <w:rPr>
          <w:rFonts w:cs="Times New Roman"/>
          <w:sz w:val="20"/>
        </w:rPr>
        <w:t xml:space="preserve"> : (échéances)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ab/>
        <w:t>D163 + D6611 / C4672 : obligation à rembourser + C4673 : Obligataires, coupon à payer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 xml:space="preserve">Il ne peut pas exister  au Bilan de prime de remboursement concernant des obligations déjà amorties.(tjrs bon au prorata des intérêt courus) 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i/>
          <w:sz w:val="20"/>
        </w:rPr>
        <w:tab/>
        <w:t>4°: CONVERSION D'UN EMPRUNT OBLIGATAIRE EN EURO :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LOI DDOEF : les émetteurs de titres peuvent procéder à la redénomination en EURO des obligations émises sans consulter les porteurs.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On attribue à chaque porteur des nouveaux titres de nominal 1 EURO et on verse une soulte égale à la différence entre la créance totale du porteur  convertie en EURO et le nbr de titres nouveaux émis en EURO.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/>
          <w:i/>
          <w:sz w:val="20"/>
        </w:rPr>
        <w:tab/>
        <w:t>5°: AMORTISSEMENT D'UN EMPRUNT OBLIGATAIRE PAR RACHAT EN BOURSE :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Ce rachat est possible pour annuler les titres avant l’échéance à condition qu’une clause correspondante figure dans le contrat obligataire.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Les obligations rachetées sont inscrites au débit du 505 : "obligation et bons émis par la sté et rachetées par elle".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La différence entre le px de rachat et le px remboursement constitue un produit exceptionnel inscrit en 7783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i/>
          <w:sz w:val="20"/>
        </w:rPr>
        <w:tab/>
        <w:t>6°: CONVERSION D'UN EMPRUNTS OBLIGATAIRE EN UN AUTRE EMPRUNT OBLIGATAIRE :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Une Sté peut remplacer un emprunt à tx élevé par un emprunt à tx plus faible si une clause de remboursement anticipé figure au contrat obligataire. Les obligataires ont alors le choix entre :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ab/>
        <w:t>- accepter l’échange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ab/>
        <w:t>- être remboursé de leurs anciens titres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  <w:t xml:space="preserve">C : EMPRUNTS OBLIGATAIRES DE TYPES PARTICULIERS : 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/>
          <w:sz w:val="20"/>
        </w:rPr>
        <w:tab/>
      </w:r>
      <w:r>
        <w:rPr>
          <w:rFonts w:cs="Times New Roman"/>
          <w:i/>
          <w:sz w:val="20"/>
        </w:rPr>
        <w:t>1°: OCA :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/>
          <w:i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Le contrat d’émission peut prévoir que les obligataires pourront à tt moment ou à des dates déterminées demander la conversion des obligations en actions.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Les modalités de conversion  sont prévues dans le contrat obligataire. Elles doivent être ajustées si des opération modifient la valeur de l’action (augmentation de K, fusion ou distribution de réserves).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L’émission doit être décidée par une AGE. Les actionnaires bénéficient d’un  DPS aux obligations.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S’il existe des primes de remboursement, celles-ci ne peuvent pas figurer dans le 169 puisqu’on ne sait pas combien d’obligation seront remboursées.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Le cpte 161 : "EO convertibles" est crédité du prix d’émission, et une provision pour risque est dotée du montant des primes à payer éventuellement.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i/>
          <w:sz w:val="20"/>
        </w:rPr>
        <w:tab/>
        <w:t>2°: ORA :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Traitement identique aux OCA (161). Mais il n’existe pas de prime de remboursement (donc au pair).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i/>
          <w:sz w:val="20"/>
        </w:rPr>
        <w:tab/>
        <w:t>3°: OBSA :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Emission des OBSA; idem aux EO ordinaires. On ne tient pas cpte des BSA.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Utilisation des BSA par les obligataires : écritures d'augmentation de K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i/>
          <w:sz w:val="20"/>
        </w:rPr>
        <w:tab/>
        <w:t>4°: OBSO :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 xml:space="preserve">Le CNC préconise de répartir les charges entre les 2 emprunts en augmentant celles du 1er emprunt pour diminuer celles du 2nd. 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On retient comme valeur d’émission des bons, la différence entre la valeur d’émission de l’emprunt et sa valeur actuelle.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Les produits résultant de l’émission des bons sont comptabilisés comme des PC d'Avances par imputation sur la prime d’émission.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La prime d’émission est amortie sur la durée du 1er emprunt (augmentation de la charge) et les PCA sont rapportés au Rat sur la durée du 2ème emprunt(donc diminution)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ab/>
        <w:t>5°: EMISSION DE BSO :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Le produit de l’émission des bons s’inscrit en 487 : PCA.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Il est rapporté annuellement au Rat à compter de la date d’émission de l’emprunt obligataire sur la durée de celui-ci.</w:t>
      </w:r>
    </w:p>
    <w:p>
      <w:pPr>
        <w:pStyle w:val="Normal"/>
        <w:spacing w:lineRule="auto" w:line="240"/>
        <w:ind w:firstLine="153"/>
        <w:rPr/>
      </w:pPr>
      <w:r>
        <w:rPr>
          <w:rFonts w:cs="Times New Roman"/>
          <w:sz w:val="20"/>
        </w:rPr>
        <w:t>Les bons non utilisés par les souscripteurs sont inscrits immédiatement en Rat lors de l’émission de l’empru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