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'est un système d'épargne collectif qui permet aux salariés de se constituer un portefeuille de Valeurs mobilièr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sommes sont le plus souvent retenues sur la participation ou sur l'intéresseme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l'ents effectue des versements complémentaires, appelé abondements, ceux-ci constituent une charge déductib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LOTURE DE L'EXERCICE : les salariés n'ont pas encore effectué leur choix. On créé donc une provision déterminée statistiquement d'après les choix effectués des années précédent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31/12/N : 6815D / 158C = abondements prévu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VERSEMENTS DES ABONDEMENT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x : 647D / 1662D + 431 (CSG et CRDS) = abondements réel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TTENTION reprendre en fin N+1 la provis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orsque le salarié effectue volontairement des versements sur le PEE :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color w:val="000000"/>
          <w:sz w:val="20"/>
        </w:rPr>
        <w:tab/>
        <w:t>=&gt; x : 512D ou 421D (retenue sur sa paie) / 1662C (pas de 431 car non versée par l'en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