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>Le CAPITA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: CREATION DU CAPITAL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/ ENTREPRISES INDIVIDUELL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CG : à la création de l'ents exploitée sous forme individuelle, le K min est = à la différence entre les valeurs actives et passives que l'exploitant à défaut de règles de droit a décidé d'inscrire au bilan de son 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e K initial est porté au Crédit du 101 : "K individuel"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élément incorporels du fond de commerce figurent nécessairement au bila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éléments d'acquisition sont enregistrés en cptes de charges et peuvent être étalés par le biais du 4811- frais d'acquisition sur immobilisation ( pour E indiv jamais 4812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l'acquisition du F de C est payé par billet de fonds, le nominal (avec int) est inscrit en 405 - 401 immo effet à payer et les intérêts font partie de l'apport et sont inscrit au D486 "Charges constatée d'avances"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apports (virement s/ cpte de l'ents ou paiement à partir de la trésorerie privée de l'exploitant) et les retraits ( prel en nature ou fin) de l'exploitant durant l'ex sont inscrits en 108 - cpte de l'exploitant =&gt; ce compte est obligatoirement soldé en fin d'ex par virement au cpte 101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/ CREATION SARL, EURL, SA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 K étant intégralement libéré dés la constitution on utilise le traitement comptable simplifié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promesses d'apports =&gt; D4561 / C101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éalisation des apports =&gt; D512 ou 467 apport numéraire + D compte actif : apport nature / C4561 : apport net total + Crédit compte de dette si apport grevé de passif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’il existe des apports en nature, il vaut mieux subdiviser le cpte 4561 :45611 :Apport en nature ;45615 :apport en num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s le cas d'apports en nature tous les éléments sont repris à leur valeur d'apport, sauf les créances + les effets à recevoir, pour lesquels on débite le cpte 411 ou 413 de la valeur nominale, par C 491 ou 4118- cpte d'ordre s/clie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apport cpte banque = apport nature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écritures sont les mêmes en ce qui concerne  une EURL (à part qu’il n’y a qu’un associé  ) et pour une SAS (on parle alors d’action et non de  parts sociales)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3°/ CREATION STE DE PERSONN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Apport en industrie possible si les apports sont immédiats écritures identiques à SARL, si apports sont différés, ils sont inscrit au D 4562- apporteur KANV (pas 109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promesse d'appor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D4561 immédia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D4562 ultérieur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ab/>
        <w:t>C1012 KSAN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ab/>
        <w:t>C1013 KSA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éalisation immédiat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D512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omptes d'Actif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ab/>
        <w:t>C4561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ab/>
        <w:t>DETT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réalisation ultérieu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D512 apport en natur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ab/>
        <w:t>C4562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D1012 : KSAN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ab/>
        <w:t>C1013 : KSA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Ds les SCS il est conseillé de subdiviser le cpte K : 101311, 101312 (commandités, commanditaire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4°/ CONSTITUTION STE DE K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pports en nature =&gt; libération immédiate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pports en numéraire =&gt; libération au minimum de moitié à la constitu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APE en euro depuis le 1/1/99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a) </w:t>
      </w:r>
      <w:r>
        <w:rPr>
          <w:rFonts w:cs="Times New Roman"/>
          <w:color w:val="000000"/>
          <w:sz w:val="20"/>
          <w:u w:val="single"/>
        </w:rPr>
        <w:t>Apport en nature</w:t>
      </w:r>
      <w:r>
        <w:rPr>
          <w:rFonts w:cs="Times New Roman"/>
          <w:color w:val="000000"/>
          <w:sz w:val="20"/>
        </w:rPr>
        <w:t xml:space="preserve">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- promesse d'appor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D45611 : actionnaire apport en natur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 1012 : KSAN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- réalisation des apport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D compte d'actif (si actionnaire apporte bilan d'une autre sté.. mettre tous les poste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45611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 compte de dette si..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D1012 : KSAN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1013 : KSA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b) </w:t>
      </w:r>
      <w:r>
        <w:rPr>
          <w:rFonts w:cs="Times New Roman"/>
          <w:color w:val="000000"/>
          <w:sz w:val="20"/>
          <w:u w:val="single"/>
        </w:rPr>
        <w:t>Apport en numéraire</w:t>
      </w:r>
      <w:r>
        <w:rPr>
          <w:rFonts w:cs="Times New Roman"/>
          <w:color w:val="000000"/>
          <w:sz w:val="20"/>
        </w:rPr>
        <w:t xml:space="preserve">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- promesse d'appor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D109 : KSNA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D45621 : KSAN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1011 : CNA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1012 : CSAN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- réalisation des apport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D512 ou 467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45621 partie appelé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4564 pour versements anticipés voir ci-dessou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D1012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1013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appels ultérieurs de K sont émis par le Conseil d'administration ou le Directoire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 K devant être totalement libéré dans un délai max. de 5 an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- appels ultérieur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D45621 : KAN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109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D1011 : KSNA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1012 : KSAN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- libération partie restant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D512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45621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D1012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C1013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c) </w:t>
      </w:r>
      <w:r>
        <w:rPr>
          <w:rFonts w:cs="Times New Roman"/>
          <w:color w:val="000000"/>
          <w:sz w:val="20"/>
          <w:u w:val="single"/>
        </w:rPr>
        <w:t>Versements anticipés</w:t>
      </w:r>
      <w:r>
        <w:rPr>
          <w:rFonts w:cs="Times New Roman"/>
          <w:color w:val="000000"/>
          <w:sz w:val="20"/>
        </w:rPr>
        <w:t xml:space="preserve">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Lorsqu’un actionnaire verse  un montant supérieur à la la fraction appelée, la partie du K non appelée mais versée est inscrite au crédit du </w:t>
      </w:r>
      <w:r>
        <w:rPr>
          <w:rFonts w:cs="Times New Roman"/>
          <w:color w:val="000000"/>
          <w:sz w:val="20"/>
        </w:rPr>
        <w:t>4564 : "actionnaire versement anticipé"</w:t>
      </w:r>
      <w:r>
        <w:rPr>
          <w:rFonts w:cs="Times New Roman"/>
          <w:sz w:val="20"/>
        </w:rPr>
        <w:t>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e compte sera débité lors des appels des fractions ultérieur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d) </w:t>
      </w:r>
      <w:r>
        <w:rPr>
          <w:rFonts w:cs="Times New Roman"/>
          <w:color w:val="000000"/>
          <w:sz w:val="20"/>
          <w:u w:val="single"/>
        </w:rPr>
        <w:t>Actionnaires retardataires et défaillants</w:t>
      </w:r>
      <w:r>
        <w:rPr>
          <w:rFonts w:cs="Times New Roman"/>
          <w:color w:val="000000"/>
          <w:sz w:val="20"/>
        </w:rPr>
        <w:t xml:space="preserve">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'il ne se libère pas ds le délai fixé, le CA lui adresse une mise en demeur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 la date d'expédition de cette mise en demeure, la créance est passée du 4562 (CREDIT) au 4566 (DEBIT), il a 1 mois pour s'exécuter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s le cas contraire ses actions sont vendues aux enchères ou en bourse, le produit de la cession revient à l'actionnaire sous déduction des montants du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si vente des parts : 512D / 4566C (1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puis 4566D / 763C (valeur des parts * tx * nbj/360)  + 791C (le reste donné en énoncé) (2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solde du compte de Deur défaillant : 4566D / 512C pour somme du 4566 (1) - appel non versé - (2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5°/ TRANSFORMATION D'UNE ST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Elle n'entraîne pas la création d'1 PM new, elle ne nécessite pas un arrêté des cptes au jour de la transformation, sauf décision contraire des associé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Les nouveaux statuts s'appliquent à toutes les opérations réalisées depuis le début de l'ex, en particulier l'affectation du Rat, sauf pour l'IS, en cas de changement de régime fisc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