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: COUT D'ENTREE ET VALEUR D'INVENTAI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: VALEUR D'ENTREE EN STOCK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b) </w:t>
      </w:r>
      <w:r>
        <w:rPr>
          <w:rFonts w:cs="Times New Roman"/>
          <w:color w:val="000000"/>
          <w:sz w:val="20"/>
          <w:u w:val="single"/>
        </w:rPr>
        <w:t>COUT D'ACQUISITION</w:t>
      </w:r>
      <w:r>
        <w:rPr>
          <w:rFonts w:cs="Times New Roman"/>
          <w:color w:val="000000"/>
          <w:sz w:val="20"/>
        </w:rPr>
        <w:t>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t D'acq = Pacht + frais accessoires - réductions à caractère commercia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Frais = commissions, frais de transi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frais de transport (ext et int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droit de douane, impôt ind, TVA ND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Frais int de réception(déchargement manutention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NE PAS RETENIR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Frais de la fct Appro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Frais de gestion des achat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Frais financier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+ Frais de stockag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 xml:space="preserve">c) </w:t>
      </w:r>
      <w:r>
        <w:rPr>
          <w:rFonts w:cs="Times New Roman"/>
          <w:color w:val="000000"/>
          <w:sz w:val="20"/>
          <w:u w:val="single"/>
        </w:rPr>
        <w:t xml:space="preserve">COUT DE PRODUCTION </w:t>
      </w:r>
      <w:r>
        <w:rPr>
          <w:rFonts w:cs="Times New Roman"/>
          <w:color w:val="000000"/>
          <w:sz w:val="20"/>
        </w:rPr>
        <w:t>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Il est égal au ct d'acq des matières consommées augmentées des ch. directes et indirectes de production pouvant être rattachée sans ambiguïté à la prod du bien ou du servic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l'arrêté des comptes, le montant éventuel de la provision pr dépréciation est = Ct Prod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ours à l'inv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ch restant à engager (pas fisc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COUT DE SORTIE DE STOCK :</w:t>
      </w: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Il dépend de la nature des éléments stocké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i les éléments sont identifiables, chaque biens est évalué à son coût rée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i les biens sont fongibles (interchangeable), on applique l'une des deux méthod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CUMP : calculé après chaque entré si l'ents pratique l'inventaire perman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ab/>
        <w:t xml:space="preserve">  calculé sur une période n'excédant pas la durée moyenne de stockage si l'ents pratique l'inventaire intermitt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PEP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</w:r>
      <w:r>
        <w:rPr>
          <w:rFonts w:cs="Times New Roman"/>
          <w:i/>
          <w:color w:val="000000"/>
          <w:sz w:val="20"/>
        </w:rPr>
        <w:t>3°: VALEUR D'INVENTAIRE ET VALEUR D'ARRETE DES COMPT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our les PF et les m/ses, la valeur d'inventaire est la valeur véna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elle-ci est égale au prix du marché diminué des frais restant à supporter (Ch. directe de distribution, coût de la garantie du service après-vente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l'arrêté des comptes, le montant éventuel de la provision pour dépréciation est = Ct de production - (cours à l'inventaire) - (charges restant à engager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Remarque : au niveau fiscal, on ne peut pas retenir les charges restant à engage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our les MP et les appro, la valeur d'inv est la valeur de réalisation ou le coût de remplaceme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AS PARTICULIER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pour la détermination de la valeur vénale d'articles bradés, on retient en comptabilité le prix de vente bradé et en fiscalité le prix de vente normal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pour les produits à écoulement difficile, on peut noter une provision calculée statistiquement à partir du coût d'entrée par catégorie de produit à condition que le prix de vente ne dépasse pas le coût d'acquisi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: PRATIQUE INVENTAIRE EN COMPTABILITE GENERAL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Dans le cas où l'inventaire permanent serait utilisé en cpta générale, le PCG prévoit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es cptes de stocks st utilisés tt au long de l'année avec c/c contrepartie les cptes de variation de stock. Ils sont tenus au ct d'achat ou ct de produc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e cpte 38: stock en voie d'acheminement ou dépôt enregistre les stock dt l'ents est propriétaire ms qui ne st pas encore réceptionnées ou qui st mis au dépô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Si stock en plus(achat immédiat ou réception plus tard) cpte de stock 37 ou 38 au Débit sinon au Cré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