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153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  <w:t>IMMOBILISATIONS INCORPORELLES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I) BREVET / CONCESSION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- 205D (+ 2083D) / 203C si recherche (on y ajoute la fraction non amortie des frais de recherche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- 205D / 721C coût de production : pour coût de production des marques est à immobiliser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- Brevet acquis enregistrés à leur coût d'acquisition (prix + charges)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Sinon valeur vénale du brevet calculée à partir de la somme des redevances probables à verser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Total des redevances est inscrit au Crédit du 404 et ce compte est débité au fur et à mesure des paiements. La différence entre paiements et les montants estimés constitue une charge ou produit exceptionnel et non une modification du coût d'acquisition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- Amort sur durée d'utilisation ms fiscalement amorti en </w:t>
      </w:r>
      <w:r>
        <w:rPr>
          <w:rFonts w:cs="Times New Roman"/>
          <w:b/>
          <w:color w:val="000000"/>
          <w:sz w:val="20"/>
        </w:rPr>
        <w:t>linéaire</w:t>
      </w:r>
      <w:r>
        <w:rPr>
          <w:rFonts w:cs="Times New Roman"/>
          <w:color w:val="000000"/>
          <w:sz w:val="20"/>
        </w:rPr>
        <w:t xml:space="preserve"> sur </w:t>
      </w:r>
      <w:r>
        <w:rPr>
          <w:rFonts w:cs="Times New Roman"/>
          <w:b/>
          <w:color w:val="000000"/>
          <w:sz w:val="20"/>
        </w:rPr>
        <w:t>minimum 5 ans</w:t>
      </w:r>
      <w:r>
        <w:rPr>
          <w:rFonts w:cs="Times New Roman"/>
          <w:color w:val="000000"/>
          <w:sz w:val="20"/>
        </w:rPr>
        <w:t xml:space="preserve"> sans </w:t>
      </w:r>
      <w:r>
        <w:rPr>
          <w:rFonts w:cs="Times New Roman"/>
          <w:b/>
          <w:color w:val="000000"/>
          <w:sz w:val="20"/>
        </w:rPr>
        <w:t>amortissement dérogatoire</w:t>
      </w:r>
      <w:r>
        <w:rPr>
          <w:rFonts w:cs="Times New Roman"/>
          <w:color w:val="000000"/>
          <w:sz w:val="20"/>
        </w:rPr>
        <w:t>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Si brevet acquis au moyen de redevance, l'annuité d'amortissement peut être égale au montant de la redevance versé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</w:r>
      <w:r>
        <w:rPr>
          <w:rFonts w:cs="Times New Roman"/>
          <w:b/>
          <w:color w:val="000000"/>
          <w:sz w:val="20"/>
        </w:rPr>
        <w:t>EX</w:t>
      </w:r>
      <w:r>
        <w:rPr>
          <w:rFonts w:cs="Times New Roman"/>
          <w:color w:val="000000"/>
          <w:sz w:val="20"/>
        </w:rPr>
        <w:t xml:space="preserve"> : 100000F Amort = 20000F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1ére redevance = 24000 F et 2ème redevance = 15000 donc Amort = 40000 (2 annuités) - 24000 = 16000 F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II) LOGICIELS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 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Indissociés = 2183 prix non distingué de celui du matériel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Dissociés = 205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 Acquis = 205 pr coût d'acquisition (PA + mise en service)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 produit = 205 coût de production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 xml:space="preserve"> 1 = Charges Exclues: Etudes préalables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 xml:space="preserve"> 2 = CE: Analyse fonctionnell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 xml:space="preserve"> 3 = Charges Incluses: Analyse organiqu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 xml:space="preserve"> 4 = CI: Programmation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 xml:space="preserve"> 5 = CI: Test et Jeux d'essais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 xml:space="preserve"> 6 = CI: Documents pr utilisateur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 xml:space="preserve"> 7 = CE: Formation des utilisateurs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 xml:space="preserve"> 8 = CE: Suivi et maintenanc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Créés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+ usage interne = crées pour l'ent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+ usage externe =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- destinés à être reproduit =&gt; 205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- pr particulier = élément coût production de la command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Logiciels créés</w:t>
      </w:r>
      <w:r>
        <w:rPr>
          <w:rFonts w:cs="Times New Roman"/>
          <w:color w:val="000000"/>
          <w:sz w:val="20"/>
        </w:rPr>
        <w:t xml:space="preserve"> à usage interne ne peuvent être immobilisés que si (3)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* sérieuses chances de réussit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* intention de produire le logiciel et de s'en servir durablement(P.V. du conseil d'administration)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* ents dispose d'outils de gestion lui permettant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+ individualiser nettement chaque projet et établir distinctement leur coût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+ rattacher les ch engagées aux différentes phases du processus de production du logiciel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+ évaluer à chaque étape, les chances de réussite technique du projet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Si usage commercial : nécessité de chance de réussite commerciale. 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Logiciel acquis</w:t>
      </w:r>
      <w:r>
        <w:rPr>
          <w:rFonts w:cs="Times New Roman"/>
          <w:color w:val="000000"/>
          <w:sz w:val="20"/>
        </w:rPr>
        <w:t xml:space="preserve"> s'amortissent en linéaire à leur date d'acquisition. En fisca, amort dérogatoire s/12 moi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Logiciels créés par l'ents</w:t>
      </w:r>
      <w:r>
        <w:rPr>
          <w:rFonts w:cs="Times New Roman"/>
          <w:color w:val="000000"/>
          <w:sz w:val="20"/>
        </w:rPr>
        <w:t xml:space="preserve"> amortis sur leur durée probable d'utilisation pour usage interne ou fonction de leur capacité à répondre aux besoins de la clientèle et donc amortis à partir de leur date d'achèvement et pas d'amort dérogatoir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III) FONDS COMMERCIAL / DROIT AU BAIL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"Un fond commercial acquis est évalué à la différence entre le montant payé pour l'acquisition de celui-ci et les éléments identifiés de celui-ci (mobilier, m/ses...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Si la valeur du droit au bail est identifiée dans l'acte de vente, elle figure distinctement en 206 et si incluse en 207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"Droit d'un commerçant de ne pas être éjecté (9 ans)."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Si protection juridique du fonds commercial, pas amortissable ainsi que le droit au bail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Sinon pas dépasser 5 ans selon la 4éme directive mais France tolère amort supérieur mais fiscalement pas amortiss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