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date de démarrage et d'achèvement  se situent dans 2 exercices différent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: TRAITEMENT DES CONTRATS BENEFICIAIR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1°/ LA METHODE DE L'ACHEVEMEN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charges engagées sont des éléments du coût de production =&gt; valorisées en stock d'en-cours en fin de périod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Fin de contrat, produit global comptabilisé en vente, W ou prestation de servic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n fin d'ex, annulation SI et SF (713D / 335C puis 335D / 71335D) ensuite vte normale et annule SI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/ LA METHODE DE L'AVANCEMEN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n-cours non comptabilisés mais en fin de chaque exercice on inscrit directement en compte de vente : CA prévu * coefficient d'avancement des travaux et par le 4181D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meilleur suivi car répartition des résultats sur les différents exercices d'avancement du proje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MAIS ne respecte pas les principes de comptabilisation car pas de variation stock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et contradiction avec le principe de prudence : produit à venir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ct total prévu 96 puis 97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% avancement 96 et 97 : dépenses réelle / prévu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comptabilisation du CA 97 = 97 - 96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31/12/97 =&gt;  4181D / 704C + 4458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15/09/98 =&gt; 411D + 44587D / 704D + 44571D + 4181D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704 = CA 98 - 97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3°/ PRODUITS NETS PARTIEL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1) opérations acceptée p/ cocontracta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) évaluation en-cours possib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3) documents prévisionnels pr chiffrer charges à engager et les produits à recevoir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4) opération a sécurité suffisant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prix de vente connu suffisamment précis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avancement des W suffisant pour prévision des coût totaux soit fiab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aucun risque qt à l'aptitude de l'ents et client pr remplir les obligation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PNP = Bénéfice prévisionnel * (Ct W réalisés à la clôture de l'ex / Ct total estimé du produit ou service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* </w:t>
      </w:r>
      <w:r>
        <w:rPr>
          <w:rFonts w:cs="Times New Roman"/>
          <w:color w:val="000000"/>
          <w:sz w:val="20"/>
          <w:u w:val="single"/>
        </w:rPr>
        <w:t>COMPTABILIS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Clôture ex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en-cours sont constatés =&gt; 335D / 713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PNP constaté p/ écriture =&gt; 417D / 73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l'année suivante annulé les en-cours constatés =&gt; 713D / 335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Achèvement des W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 411D + 4191D (acompte) / 704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ttention si montant du coût total est différent d'un montant avec clause d'indexation, prendre le montant avec les clauses d'indexa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PNP constatés précédemment (année précedente) sont annulés par =&gt; 739D / 41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produit global facturé en vte =&gt; 512D (montant avec clause - acompte</w:t>
      </w:r>
      <w:r>
        <w:rPr>
          <w:rFonts w:cs="Times New Roman"/>
          <w:b/>
          <w:color w:val="000000"/>
          <w:sz w:val="20"/>
        </w:rPr>
        <w:t>S</w:t>
      </w:r>
      <w:r>
        <w:rPr>
          <w:rFonts w:cs="Times New Roman"/>
          <w:color w:val="000000"/>
          <w:sz w:val="20"/>
        </w:rPr>
        <w:t>)</w:t>
      </w:r>
      <w:r>
        <w:rPr>
          <w:rFonts w:cs="Times New Roman"/>
          <w:b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/ 411C + 766D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en-cours annulés en fin d'exercic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Il permet de lisser le Rat mais limitation des inconvénients car les conditions d'inscriptions sont très strict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changements méthode comptable si application de cette méthode (mention annexe, refaire calcul le 1/1 new méthode et imputer différence dans le RàN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 xml:space="preserve">* </w:t>
      </w:r>
      <w:r>
        <w:rPr>
          <w:rFonts w:cs="Times New Roman"/>
          <w:color w:val="000000"/>
          <w:sz w:val="20"/>
          <w:u w:val="single"/>
        </w:rPr>
        <w:t>CALCULS</w:t>
      </w:r>
      <w:r>
        <w:rPr>
          <w:rFonts w:cs="Times New Roman"/>
          <w:color w:val="000000"/>
          <w:sz w:val="20"/>
        </w:rPr>
        <w:t xml:space="preserve">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Marge prévue en 31/12/97 = changer si devise </w:t>
      </w:r>
      <w:r>
        <w:rPr>
          <w:rFonts w:cs="Times New Roman"/>
          <w:b/>
          <w:color w:val="000000"/>
          <w:sz w:val="20"/>
        </w:rPr>
        <w:t>OU</w:t>
      </w:r>
      <w:r>
        <w:rPr>
          <w:rFonts w:cs="Times New Roman"/>
          <w:color w:val="000000"/>
          <w:sz w:val="20"/>
        </w:rPr>
        <w:t xml:space="preserve"> si contat facturer plus haut à cause de clauses d'indexation il faut la différence entre le plus haut et le coût prévu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NP 31/12//97 = marge prévue * % achèvemen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NP relatif à l'année 97 = PNP de 97 - PNP de 96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Valeur de l'en-cours au 31/12/97 = (coût prévu - marge prévu) * % achévement </w:t>
      </w:r>
      <w:r>
        <w:rPr>
          <w:rFonts w:cs="Times New Roman"/>
          <w:b/>
          <w:color w:val="000000"/>
          <w:sz w:val="20"/>
        </w:rPr>
        <w:t xml:space="preserve">OU </w:t>
      </w:r>
      <w:r>
        <w:rPr>
          <w:rFonts w:cs="Times New Roman"/>
          <w:color w:val="000000"/>
          <w:sz w:val="20"/>
        </w:rPr>
        <w:t>coût total estimé * %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 : TRAITEMENTS DES CONTRATS DEFICITAIR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Prov calculée s/ </w:t>
      </w:r>
      <w:r>
        <w:rPr>
          <w:rFonts w:cs="Times New Roman"/>
          <w:b/>
          <w:color w:val="000000"/>
          <w:sz w:val="20"/>
        </w:rPr>
        <w:t xml:space="preserve">totalité </w:t>
      </w:r>
      <w:r>
        <w:rPr>
          <w:rFonts w:cs="Times New Roman"/>
          <w:color w:val="000000"/>
          <w:sz w:val="20"/>
        </w:rPr>
        <w:t>de la perte prévisible = Coût total du contrat (1) - Prix de Vent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(1) =&gt; Coût de production + Coût Hors produc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istinction entr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contrats marginaux = marges dégagées sur les autres contrats en-cours couvrent les frais généraux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=&gt; coût hors production ne comprennent que les charges de commercialis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contrat non-marginaux = risquent d'affecter rentabilité de l'ent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=&gt; coût hors production majoré d'une quote-part de frais généraux à supporter par le contra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rovision divisée en 2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1) provision pour dépréciation des W en-cours = perte constatée clôture ex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=&gt; perte totale calculée c/c pour l'évaluation des en-cours * % avancement des W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=&gt; </w:t>
      </w:r>
      <w:r>
        <w:rPr>
          <w:rFonts w:cs="Times New Roman"/>
          <w:b/>
          <w:color w:val="000000"/>
          <w:sz w:val="20"/>
        </w:rPr>
        <w:t>calculée en coût de production</w:t>
      </w:r>
      <w:r>
        <w:rPr>
          <w:rFonts w:cs="Times New Roman"/>
          <w:color w:val="000000"/>
          <w:sz w:val="20"/>
        </w:rPr>
        <w:t xml:space="preserve"> et non en coût tota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 coût de prod engagé + ch commerciale engagé =&gt; Ct total engagé  + ch prod prévues =&gt; marge + ou - prévu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Prov pr dépr des en-cours = (marge * ct prod engagé) / (ct prod engagé + ch prod prévue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Prov pr risque = marge - prov ci-dessu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2) provision pour risque pour complément de perte (1518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=&gt; perte totale - provision pour dépréci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contrat devient déficitaire PNP constatés st annulé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