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  <w:t>Les provision réglementées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Ttes inscrites en 14..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677. , 787 : exceptionnelles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 détail des provision réglementé et de leurs mvts doivent être indiqué en annexe.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Elément</w:t>
        <w:tab/>
        <w:t>A à la fin de l'exercice précédent</w:t>
        <w:tab/>
        <w:t>B Dotations</w:t>
        <w:tab/>
        <w:t>C Reprises</w:t>
        <w:tab/>
        <w:t>D = A + B - C à la fin de l'exercice</w:t>
        <w:tab/>
        <w:t>E = A - D Effets sur le Rat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...</w:t>
        <w:tab/>
        <w:tab/>
        <w:tab/>
        <w:tab/>
        <w:tab/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étails</w:t>
        <w:tab/>
        <w:tab/>
        <w:tab/>
        <w:tab/>
        <w:tab/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...</w:t>
        <w:tab/>
        <w:tab/>
        <w:tab/>
        <w:tab/>
        <w:tab/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Somme</w:t>
        <w:tab/>
        <w:tab/>
        <w:tab/>
        <w:tab/>
        <w:tab/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Résultat Net de l'exercice</w:t>
        <w:tab/>
        <w:tab/>
        <w:tab/>
        <w:tab/>
        <w:tab/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Résultat Corrigé de l'exercice</w:t>
        <w:tab/>
        <w:tab/>
        <w:tab/>
        <w:tab/>
        <w:tab/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/>
      </w:pPr>
      <w:r>
        <w:rPr>
          <w:rFonts w:cs="Times New Roman"/>
          <w:sz w:val="20"/>
        </w:rPr>
        <w:tab/>
        <w:t>Charge fiscale future</w:t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