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 : ASSURANCE COUVRANT UNE IMMOBILIS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: EN CAS DE DESTRUCTION OU DE VOL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le montant de l'indemnité d'assurance est fixée avant la date de clôture, considère comme prix de cession de l'immo =&gt; 467D / 775C : indemnité et  28D (amort) + 675D (VNC) / 21C (Brut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Si indemnité non connue avant la date de clôture, l'immo est sortie du patrimoine pour une valeur nulle (indemnité sera un transfert de charges l'année suivante)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871D / 281C : VNC en fin d'exercic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281D / 21C : Bru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467D / 797C : ex suivant pour indemnité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E CAS DE DESTRUCTION PARTIELL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791C : indemnité et charges de remise en état en 615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décalage d'un an en 797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 : ASSURANCE COUVRANT LES STOCK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: EN CAS DE VOL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791 ou 797 au CREDIT pour indemnité selon importance du vol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ucune écritures ne comptabilise directement la disparition des biens puisque la charge est constatée par une valeur moindre du SF lors des écritures de variation des stock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EN CAS DE SINIST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Idem mais le transfert de charge est tjrs exceptionnel 797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 : ASSURANCE COUVRANT UNE DETT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orsqu'un emprunt a été accompagné d'une souscription d'une assurance vie sur la tête d'un dirigeant au profit de la banque, le DC ou l'incapacité du dirigeant entraîne l'annulation de la dett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 xml:space="preserve">=&gt; 164D / 778C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D : ASSURANCE COUVRANT D'UN RISQ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791D / 79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E : INDEMNITES D'EXPROPRI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ndemnité principale est assimilé à la valeur vénale =&gt; prix de cession 675 / 775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ndemnité accessoire constitue des produits exceptionnels =&gt; 778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e sont celles couvrant le préjudice subi, les frais de déménagement ou les frais de ré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