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" Cette méthode est utilisée s/option ds les cptes indiv des sociétés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 xml:space="preserve"> </w:t>
      </w:r>
      <w:r>
        <w:rPr>
          <w:rFonts w:cs="Times New Roman"/>
          <w:color w:val="000000"/>
          <w:sz w:val="20"/>
        </w:rPr>
        <w:t>Elle consiste à évaluer les titres de participation en fct de la QP ds la KP de chaque filiale et en compensant les +- values latentes sur ces titre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A: REGLES GENERALES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i/>
          <w:i/>
          <w:color w:val="000000"/>
          <w:sz w:val="20"/>
        </w:rPr>
      </w:pPr>
      <w:r>
        <w:rPr>
          <w:rFonts w:cs="Times New Roman"/>
          <w:i/>
          <w:color w:val="000000"/>
          <w:sz w:val="20"/>
        </w:rPr>
        <w:tab/>
        <w:t>1°/ CHAMPS D'APPLICATION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i/>
          <w:i/>
          <w:color w:val="000000"/>
          <w:sz w:val="20"/>
        </w:rPr>
      </w:pPr>
      <w:r>
        <w:rPr>
          <w:rFonts w:cs="Times New Roman"/>
          <w:i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Seules les stés qui établissent des cptes consolidés peuvent bénéficier de cette option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Seuls les titres des stés contrôlées de manière exclusive peuvent être retenus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 xml:space="preserve">si &gt; 51% = contrôle exclusif 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si &gt; 40% = si aucun autre associé à + de 40% aussi contrôle présumé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La méthode doit être appliquée à l'ents des titres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L'option est irrévocable sauf changement exceptionnel justifié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i/>
          <w:i/>
          <w:color w:val="000000"/>
          <w:sz w:val="20"/>
        </w:rPr>
      </w:pPr>
      <w:r>
        <w:rPr>
          <w:rFonts w:cs="Times New Roman"/>
          <w:i/>
          <w:color w:val="000000"/>
          <w:sz w:val="20"/>
        </w:rPr>
        <w:tab/>
        <w:t>2°/ DETERMINATION VALEUR EQUIVALENTE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i/>
          <w:i/>
          <w:color w:val="000000"/>
          <w:sz w:val="20"/>
        </w:rPr>
      </w:pPr>
      <w:r>
        <w:rPr>
          <w:rFonts w:cs="Times New Roman"/>
          <w:i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Somme de 2 éléments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1) QP des KP avant répartition de Rat déterminé selon les règles de la consolidation après retraitement ma avant élimination des opérations réciproques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2) Montant net de l'écart non affecté de 1ére consolidation(= écart d'acquisition)= montant après amortissement ds les cptes consolidés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Sté M = 60% de F</w:t>
        <w:tab/>
        <w:t>PA = 900</w:t>
        <w:tab/>
        <w:t>F : KP = 1200 et terrain = 500</w:t>
        <w:tab/>
        <w:t>VNC = 300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PAcq des actions F par M = 900 - Part de M des KP de F = 1200 * 60%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= Ecart de 1ére conso = 180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 xml:space="preserve"> </w:t>
      </w:r>
      <w:r>
        <w:rPr>
          <w:rFonts w:cs="Times New Roman"/>
          <w:color w:val="000000"/>
          <w:sz w:val="20"/>
        </w:rPr>
        <w:t>- écart d'évaluation = (500 - 300) * 60%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= Ecart d'acquisition = 60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i/>
          <w:i/>
          <w:color w:val="000000"/>
          <w:sz w:val="20"/>
        </w:rPr>
      </w:pPr>
      <w:r>
        <w:rPr>
          <w:rFonts w:cs="Times New Roman"/>
          <w:i/>
          <w:color w:val="000000"/>
          <w:sz w:val="20"/>
        </w:rPr>
        <w:tab/>
        <w:t xml:space="preserve"> 3°/ DETERMINATION DE L'ECART D'EQUIVALENCE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i/>
          <w:i/>
          <w:color w:val="000000"/>
          <w:sz w:val="20"/>
        </w:rPr>
      </w:pPr>
      <w:r>
        <w:rPr>
          <w:rFonts w:cs="Times New Roman"/>
          <w:i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 xml:space="preserve"> </w:t>
      </w:r>
      <w:r>
        <w:rPr>
          <w:rFonts w:cs="Times New Roman"/>
          <w:color w:val="000000"/>
          <w:sz w:val="20"/>
        </w:rPr>
        <w:t>Ee = Valeur d'équivalence - PA des titres (ou leur VNC s'ils étaient provisionnés à la date de 1ére évaluation par équivalence)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- Si Ee &gt; 0, il est inscrit en KP ds le cpte 107 = écart d'équivalence. Il ne peut être ni distribué ni utilisé pr compenser des pertes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- Si Ee &lt; 0, on crée une provision pr dépré globale du portefeuille(2962)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Dans le cas d'une évaluation par équivalence, on utilise les 262 (participation évaluée par équivalente) avant 261 au bilan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B: 1ére APPLICATION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Le CNC considère que le changement de méthode doit être fait à l'ouverture de l'exercice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i/>
          <w:i/>
          <w:color w:val="000000"/>
          <w:sz w:val="20"/>
        </w:rPr>
      </w:pPr>
      <w:r>
        <w:rPr>
          <w:rFonts w:cs="Times New Roman"/>
          <w:i/>
          <w:color w:val="000000"/>
          <w:sz w:val="20"/>
        </w:rPr>
        <w:tab/>
        <w:t>1°/ Ve &gt; PA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i/>
          <w:i/>
          <w:color w:val="000000"/>
          <w:sz w:val="20"/>
        </w:rPr>
      </w:pPr>
      <w:r>
        <w:rPr>
          <w:rFonts w:cs="Times New Roman"/>
          <w:i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Acq 1/07 et évaluation en 98</w:t>
        <w:tab/>
        <w:t>écart amortis s/5 ans</w:t>
        <w:tab/>
        <w:t>KP de F = 1600 le 31/12/97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 xml:space="preserve"> </w:t>
      </w:r>
      <w:r>
        <w:rPr>
          <w:rFonts w:cs="Times New Roman"/>
          <w:color w:val="000000"/>
          <w:sz w:val="20"/>
        </w:rPr>
        <w:t>* Ve = 1600 * 60% = 960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 xml:space="preserve">  </w:t>
      </w:r>
      <w:r>
        <w:rPr>
          <w:rFonts w:cs="Times New Roman"/>
          <w:color w:val="000000"/>
          <w:sz w:val="20"/>
        </w:rPr>
        <w:t>+ 60 - (60 * 0.5 / 5) =54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= Ve 1014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- Pacq 900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= 114 Ecart d'équivalence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 xml:space="preserve"> </w:t>
      </w:r>
      <w:r>
        <w:rPr>
          <w:rFonts w:cs="Times New Roman"/>
          <w:color w:val="000000"/>
          <w:sz w:val="20"/>
        </w:rPr>
        <w:t>1/1/98 =&gt; 262D (1014) / 261C (900) + 107C (114)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i/>
          <w:i/>
          <w:color w:val="000000"/>
          <w:sz w:val="20"/>
        </w:rPr>
      </w:pPr>
      <w:r>
        <w:rPr>
          <w:rFonts w:cs="Times New Roman"/>
          <w:i/>
          <w:color w:val="000000"/>
          <w:sz w:val="20"/>
        </w:rPr>
        <w:tab/>
        <w:t>2°/ POSITION EXISTANTE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i/>
          <w:i/>
          <w:color w:val="000000"/>
          <w:sz w:val="20"/>
        </w:rPr>
      </w:pPr>
      <w:r>
        <w:rPr>
          <w:rFonts w:cs="Times New Roman"/>
          <w:i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La prov est transféré directement au poste 107 sans passer par un cpte de reprise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261 = 4000(Pacht titre)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2961 = 800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= 3200 Net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Ve = 4600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Ee = 4600 - 3200 = 1400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1/1/... =&gt; 262D (4600) + 2961D (800) / 261C (4000) + 107C (1400)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C: EVALUATION A LA CLOTURE DES EXERCICES SUIVANTS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- Si Ve aug: 31/12/97: Ve = 4800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=&gt; 262D (200) / 107C (200)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- Si Ve diminue: 31/12/98: Ve = 4500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=&gt; 107D (300) / 262C (300)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Le cpte 107 ne peut être négatif. Dc si la Ve devient &lt; à son montant lors le la 1ére évaluation par équivalence, on constate une provision pr dépréciation des titres évalués par équiv (2962)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D: CESSIONS DES TITRES EVALUES PAR EQUIVALENCE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Les titres st sortis de l'actif pr leur PAcq ou pr leur VNC lors de la 1ére évaluation par équivalence s'il existait une provi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